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</w:rPr>
        <w:t>ОРЛОВСКАЯ ОБЛАСТЬ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>СЕРГИЕВСКИЙ СЕЛЬСКИ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РЕШЕНИЕ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7 марта 2013г.                                                                               №23/95-СС</w:t>
      </w:r>
    </w:p>
    <w:p>
      <w:pPr>
        <w:pStyle w:val="Normal"/>
        <w:spacing w:lineRule="auto" w:line="276" w:before="0" w:after="2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с. Сергиевское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</w:p>
    <w:p>
      <w:pPr>
        <w:pStyle w:val="Normal"/>
        <w:rPr/>
      </w:pP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</w:p>
    <w:p>
      <w:pPr>
        <w:pStyle w:val="Normal"/>
        <w:rPr/>
      </w:pP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</w:p>
    <w:p>
      <w:pPr>
        <w:pStyle w:val="Normal"/>
        <w:rPr/>
      </w:pP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длежаще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хническ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тивопожар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т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ладениям,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гу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15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»,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Сергиевский сельск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ове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род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епутато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ш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л:</w:t>
      </w:r>
    </w:p>
    <w:p>
      <w:pPr>
        <w:pStyle w:val="Style1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 Направить настоящее решение Главе Сергиев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Глава Сергиевского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                                                                        А.Н.Алексеев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yle1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ю Сергиевского </w:t>
      </w:r>
    </w:p>
    <w:p>
      <w:pPr>
        <w:pStyle w:val="Style19"/>
        <w:jc w:val="right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 марта 2013г.</w:t>
      </w:r>
      <w:r>
        <w:rPr>
          <w:rFonts w:eastAsia="Arial"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23/95-СС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конкурс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телей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рриториальн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лучш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ни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т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р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визом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 Наше село 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ш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вем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рия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и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рия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м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.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омств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СЖ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тор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К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равоохра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нтября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ю Сергие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у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 Сергиевское ,ул.Голицына 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2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распо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.И.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ладель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я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акт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.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:</w:t>
      </w:r>
    </w:p>
    <w:p>
      <w:pPr>
        <w:pStyle w:val="Normal"/>
        <w:rPr/>
      </w:pPr>
      <w:r>
        <w:rPr>
          <w:rFonts w:cs="Arial" w:ascii="Arial" w:hAnsi="Arial"/>
        </w:rPr>
        <w:tab/>
        <w:t>3.1.1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с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ногокварти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ов;</w:t>
      </w:r>
    </w:p>
    <w:p>
      <w:pPr>
        <w:pStyle w:val="Normal"/>
        <w:rPr/>
      </w:pPr>
      <w:r>
        <w:rPr>
          <w:rFonts w:cs="Arial" w:ascii="Arial" w:hAnsi="Arial"/>
        </w:rPr>
        <w:tab/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с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овладений;</w:t>
      </w:r>
    </w:p>
    <w:p>
      <w:pPr>
        <w:pStyle w:val="Normal"/>
        <w:rPr/>
      </w:pPr>
      <w:r>
        <w:rPr>
          <w:rFonts w:cs="Arial" w:ascii="Arial" w:hAnsi="Arial"/>
        </w:rPr>
        <w:tab/>
        <w:t>3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;</w:t>
      </w:r>
    </w:p>
    <w:p>
      <w:pPr>
        <w:pStyle w:val="Normal"/>
        <w:rPr/>
      </w:pPr>
      <w:r>
        <w:rPr>
          <w:rFonts w:cs="Arial" w:ascii="Arial" w:hAnsi="Arial"/>
        </w:rPr>
        <w:tab/>
        <w:t>3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тор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:</w:t>
      </w:r>
    </w:p>
    <w:p>
      <w:pPr>
        <w:pStyle w:val="Normal"/>
        <w:rPr/>
      </w:pPr>
      <w:r>
        <w:rPr>
          <w:rFonts w:cs="Arial" w:ascii="Arial" w:hAnsi="Arial"/>
        </w:rPr>
        <w:tab/>
        <w:t>3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у;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ыш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ер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нтиля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ост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са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бы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во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емонт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ашены;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хра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;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гоустрой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домо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зелен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азо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ветник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лум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ноголет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ве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бботник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р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бо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сут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орон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ме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роите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ч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ист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хосто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каши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вы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сохра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т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лощадок,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малы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архитектурны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форм,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роявление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творческой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инициативы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эстетическ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оро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рош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тн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е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м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ме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ер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вартир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cs="Arial" w:ascii="Arial" w:hAnsi="Arial"/>
        </w:rPr>
        <w:t>анита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с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к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сут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во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ер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ъезд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явлений;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вре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во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лю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ь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;</w:t>
        <w:b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мер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ка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е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ега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длежащ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ожар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оя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тсут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орон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ме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роите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укомплектова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а, 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ч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ист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хосто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каши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вы)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гоустрой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о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сед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л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камей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.п)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оя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ж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забора)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еле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ажд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ветников;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уляр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бел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ез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ревье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старников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вор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ро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адельц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оро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чи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хосто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аш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в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ле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а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вет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ум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ш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Б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ейн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анкцион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ал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шлаг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ве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с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сте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граждений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бед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бра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боль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л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Н</w:t>
      </w:r>
      <w:r>
        <w:rPr>
          <w:rFonts w:cs="Arial" w:ascii="Arial" w:hAnsi="Arial"/>
        </w:rPr>
        <w:t>агражд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бе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ро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.2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кончательны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дводятс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миссией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твержд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Сергие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.3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нкурсна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ценивает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аждую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зицию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ятибалльн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ист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ь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бедившим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знаютс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жител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лицы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н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мовла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бравш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ибольш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ллов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вен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лло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ву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участников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озмо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жд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коль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бедителям.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З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сва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ез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о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с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ю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бе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7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бе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граж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плом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блич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нны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за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ругие общегосударственные вопросы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4.7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00 рублей;</w:t>
        <w:tab/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4.7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500 рублей;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4.7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 500 рублей;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4.7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»1000 рубл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ценоч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с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ции)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454"/>
        <w:gridCol w:w="1845"/>
        <w:gridCol w:w="2078"/>
        <w:gridCol w:w="1724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яз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Коэффицие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чим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баллы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равни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54" w:gutter="0" w:header="0" w:top="559" w:footer="0" w:bottom="9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54:00Z</dcterms:created>
  <dc:creator/>
  <dc:description/>
  <cp:keywords/>
  <dc:language>en-US</dc:language>
  <cp:lastModifiedBy> </cp:lastModifiedBy>
  <cp:lastPrinted>2013-03-29T10:26:00Z</cp:lastPrinted>
  <dcterms:modified xsi:type="dcterms:W3CDTF">2013-04-03T11:19:00Z</dcterms:modified>
  <cp:revision>8</cp:revision>
  <dc:subject/>
  <dc:title/>
</cp:coreProperties>
</file>