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9» марта  2013г.                                                                          №9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.Семених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Ду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Дутов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Ду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Дуто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Дутовском сельском поселении» (приложение к  решению Дутовского сельского  Совета народных депутатов от 22.04.2011 года  № 5, с изменениями, внесенными решением Дутовского сельского Совета народных депутатов от «13» апреля 2012 года №47, «15» февраля 2013 года №84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Дутов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Дутовс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Дутов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Дутов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Дутовского 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Дут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Дут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Дутов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Дутовс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Дутовс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Дутовского сельского поселения,  – по нормативу 100 процентов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>Контроль за исполнением настоящего решения возложить на  ведущего специалиста –бухгалтера Парахину Надежду Александровну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4.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Дутовского сельского поселения                                   Д.И.Леонов </w:t>
        <w:tab/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user</cp:lastModifiedBy>
  <cp:lastPrinted>2013-04-01T09:39:00Z</cp:lastPrinted>
  <dcterms:modified xsi:type="dcterms:W3CDTF">2013-04-01T05:40:00Z</dcterms:modified>
  <cp:revision>14</cp:revision>
  <dc:subject/>
  <dc:title>Приложение № ____</dc:title>
</cp:coreProperties>
</file>