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РЕЧИЦ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3» февраля  2013г.                                                                          № 19/97- 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Реч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Речиц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-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Речиц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Речиц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ечиц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Речицком сельском поселении» (приложение к  решению Речицкого сельского  Совета народных депутатов от 29.04.2011 года  № 8-С, с изменениями, внесенными решением Речицкого сельского Совета народных депутатов от «12» апреля 2012 года №33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Речиц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бухгалтера Коцупий А.С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 xml:space="preserve">                                                       С.В. Ревин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2:00Z</dcterms:created>
  <dc:creator>Клиент</dc:creator>
  <dc:description/>
  <cp:keywords/>
  <dc:language>en-US</dc:language>
  <cp:lastModifiedBy>VITOS</cp:lastModifiedBy>
  <cp:lastPrinted>2013-02-11T16:26:00Z</cp:lastPrinted>
  <dcterms:modified xsi:type="dcterms:W3CDTF">2013-02-13T19:04:00Z</dcterms:modified>
  <cp:revision>10</cp:revision>
  <dc:subject/>
  <dc:title>Приложение № ____</dc:title>
</cp:coreProperties>
</file>