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ОЗЬМИНСКИЙ  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2  марта  2013г.                                                                               №21/9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>
          <w:sz w:val="24"/>
        </w:rPr>
        <w:t>Об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твержд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ожения</w:t>
      </w:r>
      <w:r>
        <w:rPr>
          <w:rFonts w:cs="Arial" w:ascii="Arial" w:hAnsi="Arial"/>
          <w:sz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рядк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ловия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</w:p>
    <w:p>
      <w:pPr>
        <w:pStyle w:val="ConsPlusNormal"/>
        <w:jc w:val="both"/>
        <w:rPr/>
      </w:pP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администрации</w:t>
      </w:r>
    </w:p>
    <w:p>
      <w:pPr>
        <w:pStyle w:val="ConsPlus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озьминского сельского поселения  </w:t>
      </w:r>
    </w:p>
    <w:p>
      <w:pPr>
        <w:pStyle w:val="ConsPlus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частью 4 статьи 7 Федерального закона от 15.12.2001г. № 166-ФЗ «О государственном пенсионном обеспечении в Российской Федерации», пунктом 5 статьи 5, пунктом 5 части 1 статьи 22, статьёй 23 Закона Орловской области от 09.01.2008 г. № 736-ОЗ «О муниципальной службе в Орловской области», постановлением Правительства Орловской области от 28.02.2011 г. № 59 «Об утверждении Положения о порядке назначения, перерасчета, индексации, выплаты и доставки пенсии за выслугу лет государственным гражданским служащим Орловской области»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Козьминский сельский </w:t>
      </w:r>
      <w:r>
        <w:rPr>
          <w:b/>
          <w:sz w:val="28"/>
          <w:szCs w:val="28"/>
        </w:rPr>
        <w:t>Совет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ind w:first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sz w:val="28"/>
          <w:szCs w:val="28"/>
        </w:rPr>
        <w:t>Утверди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rFonts w:cs="Arial" w:ascii="Arial" w:hAnsi="Arial"/>
          <w:sz w:val="28"/>
          <w:szCs w:val="28"/>
        </w:rPr>
        <w:t xml:space="preserve"> «</w:t>
      </w:r>
      <w:r>
        <w:rPr>
          <w:sz w:val="28"/>
          <w:szCs w:val="28"/>
        </w:rPr>
        <w:t>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плат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cs="Arial" w:ascii="Arial" w:hAnsi="Arial"/>
          <w:sz w:val="24"/>
        </w:rPr>
        <w:t xml:space="preserve"> администрации Козьминского сельского поселения </w:t>
      </w:r>
      <w:r>
        <w:rPr>
          <w:sz w:val="28"/>
          <w:szCs w:val="28"/>
        </w:rPr>
        <w:t>Ливен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cs="Arial" w:ascii="Arial" w:hAnsi="Arial"/>
          <w:sz w:val="24"/>
        </w:rPr>
        <w:t>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 Признать утратившим силу решение Козьминского сельского Совета народных депутатов от 26.11.2010г. №31/157-С «Об утверждении Положения о порядке назначения и выплаты пенсии за выслугу лет муниципальным служащим Козьминского сельского поселения Ливенского района Орлов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править настоящее решение Главе  Козьмин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решение вступает в силу после его официального опубликования и распространяет действие на правоотношения, возникшие с 1 января 201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козьминского сельского поселения                                                     А.А.Хорев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709" w:footer="0" w:bottom="11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416" w:hanging="0"/>
        <w:jc w:val="right"/>
        <w:rPr/>
      </w:pPr>
      <w:r>
        <w:rPr>
          <w:rFonts w:cs="Arial" w:ascii="Arial" w:hAnsi="Arial"/>
        </w:rPr>
        <w:t>к решению  Козьминского сельского</w:t>
      </w:r>
    </w:p>
    <w:p>
      <w:pPr>
        <w:pStyle w:val="Normal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2 марта 2013г. №21/98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порядке и условиях назначения и выплаты пенсии за выслугу лет муниципальным служащим администрации Козьмин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sz w:val="28"/>
          <w:szCs w:val="28"/>
        </w:rPr>
        <w:t>Настояще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плат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cs="Arial" w:ascii="Arial" w:hAnsi="Arial"/>
          <w:sz w:val="28"/>
          <w:szCs w:val="28"/>
        </w:rPr>
        <w:t xml:space="preserve"> администрации Козьминского сельского поселения </w:t>
      </w:r>
      <w:r>
        <w:rPr>
          <w:sz w:val="28"/>
          <w:szCs w:val="28"/>
        </w:rPr>
        <w:t>Ливен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sz w:val="28"/>
          <w:szCs w:val="28"/>
        </w:rPr>
        <w:t>далее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sz w:val="28"/>
          <w:szCs w:val="28"/>
        </w:rPr>
        <w:t>Положение</w:t>
      </w:r>
      <w:r>
        <w:rPr>
          <w:rFonts w:cs="Arial" w:ascii="Arial" w:hAnsi="Arial"/>
          <w:sz w:val="28"/>
          <w:szCs w:val="28"/>
        </w:rPr>
        <w:t xml:space="preserve">) </w:t>
      </w:r>
      <w:r>
        <w:rPr>
          <w:sz w:val="28"/>
          <w:szCs w:val="28"/>
        </w:rPr>
        <w:t>определя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енсию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</w:rPr>
        <w:t>поряд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значения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</w:rPr>
        <w:t>определ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</w:rPr>
        <w:t>перерасчета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</w:rPr>
        <w:t>индексации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</w:rPr>
        <w:t>выплат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доставк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ыслугу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лужащим</w:t>
      </w:r>
      <w:r>
        <w:rPr>
          <w:rFonts w:cs="Arial" w:ascii="Arial" w:hAnsi="Arial"/>
          <w:sz w:val="24"/>
        </w:rPr>
        <w:t xml:space="preserve"> администрации  Козьминского сельского поселения </w:t>
      </w:r>
      <w:r>
        <w:rPr>
          <w:sz w:val="28"/>
          <w:szCs w:val="28"/>
        </w:rPr>
        <w:t>Ливен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Действие настоящего Положения распространяется на лиц, замещавших должности муниципальной службы в администрации Козьминского сельского поселения Ливенского района, предусмотренные Реестром должностей муниципальной службы Орловской области (далее - муниципальные служащие), при наличии условий, дающих право на пенсию за выслугу лет предусмотренных настоящим Положение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В области пенсионного обеспечения в соответствии с Федеральным законом от 02.03.2007 г. N 25-ФЗ «О муниципальной службе в Российской Федерации» на муниципального служащего в полном объеме распространяются права государственного гражданского служащего, установленные федеральными законами и Законом Орловской области от 04.06.2012г. № 1350-ОЗ «О регулировании отдельных правоотношений в сфере государственной гражданской службы Орловской области»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4. </w:t>
      </w:r>
      <w:r>
        <w:rPr>
          <w:sz w:val="28"/>
          <w:szCs w:val="28"/>
        </w:rPr>
        <w:t>Определ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змер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отношение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должносте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должносте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Максимальны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евыша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аксимальны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енс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лужаще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раждан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рлов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>Пенсия за выслугу лет устанавливается к трудовой пенсии по старости (инвалидности), назначенной в соответствии с Федеральным законом от 17 декабря 2001 года № 173-ФЗ «О трудовых пенсиях в Российской Федерации» (далее - Федеральный закон «О трудовых пенсиях в Российской Федерации»), и выплачивается одновременно с н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6. Финансовое обеспечение выплаты пенсии за выслугу лет муниципальным служащим администрации Козьминского сельского поселения Ливенского района осуществляется за счет средств бюджета  Козьминского сельского поселения Ливенского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sz w:val="24"/>
        </w:rPr>
        <w:t xml:space="preserve">2. </w:t>
      </w:r>
      <w:r>
        <w:rPr>
          <w:sz w:val="24"/>
        </w:rPr>
        <w:t>Услов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1. </w:t>
      </w:r>
      <w:r>
        <w:rPr>
          <w:sz w:val="24"/>
        </w:rPr>
        <w:t>Муниципаль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аж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нее</w:t>
      </w:r>
      <w:r>
        <w:rPr>
          <w:rFonts w:cs="Arial" w:ascii="Arial" w:hAnsi="Arial"/>
          <w:sz w:val="24"/>
        </w:rPr>
        <w:t xml:space="preserve"> 15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нее</w:t>
      </w:r>
      <w:r>
        <w:rPr>
          <w:rFonts w:cs="Arial" w:ascii="Arial" w:hAnsi="Arial"/>
          <w:sz w:val="24"/>
        </w:rPr>
        <w:t xml:space="preserve"> 12 </w:t>
      </w:r>
      <w:r>
        <w:rPr>
          <w:sz w:val="24"/>
        </w:rPr>
        <w:t>пол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це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ею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едующ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нованиям</w:t>
      </w:r>
      <w:r>
        <w:rPr>
          <w:rFonts w:cs="Arial" w:ascii="Arial" w:hAnsi="Arial"/>
          <w:sz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1) </w:t>
      </w:r>
      <w:r>
        <w:rPr>
          <w:sz w:val="24"/>
        </w:rPr>
        <w:t>соглаш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орон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статья</w:t>
      </w:r>
      <w:r>
        <w:rPr>
          <w:rFonts w:cs="Arial" w:ascii="Arial" w:hAnsi="Arial"/>
          <w:sz w:val="24"/>
        </w:rPr>
        <w:t xml:space="preserve"> 78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2) </w:t>
      </w:r>
      <w:r>
        <w:rPr>
          <w:sz w:val="24"/>
        </w:rPr>
        <w:t>истеч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ок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(статья 79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 xml:space="preserve">),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ключ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чаев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ог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нош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актическ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должаю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д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орон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требовал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екращения</w:t>
      </w:r>
      <w:r>
        <w:rPr>
          <w:rFonts w:cs="Arial" w:ascii="Arial" w:hAnsi="Arial"/>
          <w:sz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3) </w:t>
      </w:r>
      <w:r>
        <w:rPr>
          <w:sz w:val="24"/>
        </w:rPr>
        <w:t>расторж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ициатив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(статья 80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4) </w:t>
      </w:r>
      <w:r>
        <w:rPr>
          <w:sz w:val="24"/>
        </w:rPr>
        <w:t>отка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долж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вяз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мен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пределен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орон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лов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7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и</w:t>
      </w:r>
      <w:r>
        <w:rPr>
          <w:rFonts w:cs="Arial" w:ascii="Arial" w:hAnsi="Arial"/>
          <w:sz w:val="24"/>
        </w:rPr>
        <w:t xml:space="preserve"> 77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5) </w:t>
      </w:r>
      <w:r>
        <w:rPr>
          <w:sz w:val="24"/>
        </w:rPr>
        <w:t>отка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во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руг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необходим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е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дицинск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лючение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ыдан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рядк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установлен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ль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орматив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в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акт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либ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сутств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одател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ующ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ы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8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и</w:t>
      </w:r>
      <w:r>
        <w:rPr>
          <w:rFonts w:cs="Arial" w:ascii="Arial" w:hAnsi="Arial"/>
          <w:sz w:val="24"/>
        </w:rPr>
        <w:t xml:space="preserve"> 77</w:t>
      </w:r>
      <w:r>
        <w:rPr>
          <w:rStyle w:val="InternetLink"/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Ф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6) </w:t>
      </w:r>
      <w:r>
        <w:rPr>
          <w:sz w:val="24"/>
        </w:rPr>
        <w:t>отка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во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руг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т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одателем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9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и</w:t>
      </w:r>
      <w:r>
        <w:rPr>
          <w:rFonts w:cs="Arial" w:ascii="Arial" w:hAnsi="Arial"/>
          <w:sz w:val="24"/>
        </w:rPr>
        <w:t xml:space="preserve"> 77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7) </w:t>
      </w:r>
      <w:r>
        <w:rPr>
          <w:sz w:val="24"/>
        </w:rPr>
        <w:t>восстановл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ник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ране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олнявш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эт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ешен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спек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д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2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и</w:t>
      </w:r>
      <w:r>
        <w:rPr>
          <w:rFonts w:cs="Arial" w:ascii="Arial" w:hAnsi="Arial"/>
          <w:sz w:val="24"/>
        </w:rPr>
        <w:t xml:space="preserve"> 83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Ф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8) </w:t>
      </w:r>
      <w:r>
        <w:rPr>
          <w:sz w:val="24"/>
        </w:rPr>
        <w:t>прекращ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следств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ступ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чрезвычай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стоятельств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епятствующ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должен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ношений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воен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йств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атастроф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тихийно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бедстви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рупна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авар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эпидем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чрезвычай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стоятельства</w:t>
      </w:r>
      <w:r>
        <w:rPr>
          <w:rFonts w:cs="Arial" w:ascii="Arial" w:hAnsi="Arial"/>
          <w:sz w:val="24"/>
        </w:rPr>
        <w:t xml:space="preserve">)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анно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стоятельст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зна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еш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итель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ла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7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и</w:t>
      </w:r>
      <w:r>
        <w:rPr>
          <w:rFonts w:cs="Arial" w:ascii="Arial" w:hAnsi="Arial"/>
          <w:sz w:val="24"/>
        </w:rPr>
        <w:t xml:space="preserve"> 77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) </w:t>
      </w:r>
      <w:r>
        <w:rPr>
          <w:sz w:val="24"/>
        </w:rPr>
        <w:t>расторж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ициатив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одател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чаях</w:t>
      </w:r>
      <w:r>
        <w:rPr>
          <w:rFonts w:cs="Arial" w:ascii="Arial" w:hAnsi="Arial"/>
          <w:sz w:val="24"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1) </w:t>
      </w:r>
      <w:r>
        <w:rPr>
          <w:sz w:val="24"/>
        </w:rPr>
        <w:t>ликвид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а</w:t>
      </w:r>
      <w:r>
        <w:rPr>
          <w:rFonts w:cs="Arial" w:ascii="Arial" w:hAnsi="Arial"/>
          <w:sz w:val="24"/>
        </w:rPr>
        <w:t xml:space="preserve">  </w:t>
      </w:r>
      <w:r>
        <w:rPr>
          <w:sz w:val="24"/>
        </w:rPr>
        <w:t>мест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я</w:t>
      </w:r>
      <w:r>
        <w:rPr>
          <w:rFonts w:cs="Arial" w:ascii="Arial" w:hAnsi="Arial"/>
          <w:sz w:val="24"/>
        </w:rPr>
        <w:t xml:space="preserve"> 81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Ф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2) </w:t>
      </w:r>
      <w:r>
        <w:rPr>
          <w:sz w:val="24"/>
        </w:rPr>
        <w:t>сокращ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числен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штат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ботников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ункт</w:t>
      </w:r>
      <w:r>
        <w:rPr>
          <w:rFonts w:cs="Arial" w:ascii="Arial" w:hAnsi="Arial"/>
          <w:sz w:val="24"/>
        </w:rPr>
        <w:t xml:space="preserve"> 2 </w:t>
      </w:r>
      <w:r>
        <w:rPr>
          <w:sz w:val="24"/>
        </w:rPr>
        <w:t>часть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статья</w:t>
      </w:r>
      <w:r>
        <w:rPr>
          <w:rFonts w:cs="Arial" w:ascii="Arial" w:hAnsi="Arial"/>
          <w:sz w:val="24"/>
        </w:rPr>
        <w:t xml:space="preserve"> 81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декс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Ф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3) </w:t>
      </w:r>
      <w:r>
        <w:rPr>
          <w:sz w:val="24"/>
        </w:rPr>
        <w:t>достиж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еде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озраст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установле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л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Федер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02.03.2007</w:t>
      </w:r>
      <w:r>
        <w:rPr>
          <w:sz w:val="24"/>
        </w:rPr>
        <w:t>г</w:t>
      </w:r>
      <w:r>
        <w:rPr>
          <w:rFonts w:cs="Arial" w:ascii="Arial" w:hAnsi="Arial"/>
          <w:sz w:val="24"/>
        </w:rPr>
        <w:t>.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 xml:space="preserve"> "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>" (</w:t>
      </w:r>
      <w:r>
        <w:rPr>
          <w:sz w:val="24"/>
        </w:rPr>
        <w:t>далее</w:t>
      </w:r>
      <w:r>
        <w:rPr>
          <w:rFonts w:cs="Arial" w:ascii="Arial" w:hAnsi="Arial"/>
          <w:sz w:val="24"/>
        </w:rPr>
        <w:t xml:space="preserve"> ¨C </w:t>
      </w:r>
      <w:r>
        <w:rPr>
          <w:sz w:val="24"/>
        </w:rPr>
        <w:t>Закон</w:t>
      </w:r>
      <w:r>
        <w:rPr>
          <w:rFonts w:cs="Arial" w:ascii="Arial" w:hAnsi="Arial"/>
          <w:sz w:val="24"/>
        </w:rPr>
        <w:t xml:space="preserve"> № 25 ¨C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4) </w:t>
      </w:r>
      <w:r>
        <w:rPr>
          <w:sz w:val="24"/>
        </w:rPr>
        <w:t>прекращ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екращ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 - </w:t>
      </w:r>
      <w:r>
        <w:rPr>
          <w:sz w:val="24"/>
        </w:rPr>
        <w:t>участник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ждународ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тор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ы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ин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е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ходить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иобрет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б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у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и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жительст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кумент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одтверждаю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стоянно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жива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и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ерритор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являющего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частник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ждународ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тор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ин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меющ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т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ме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ходить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2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5) </w:t>
      </w:r>
      <w:r>
        <w:rPr>
          <w:sz w:val="24"/>
        </w:rPr>
        <w:t>призн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дееспособ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граничен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еспособ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еш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д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ступивш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н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илу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3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6) </w:t>
      </w:r>
      <w:r>
        <w:rPr>
          <w:sz w:val="24"/>
        </w:rPr>
        <w:t>налич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болеван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епятствую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хожден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твержде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люч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дици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чреждения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4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3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7) </w:t>
      </w:r>
      <w:r>
        <w:rPr>
          <w:sz w:val="24"/>
        </w:rPr>
        <w:t>устано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акт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близ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д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войств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родител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упруг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дет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брать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естры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акж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брать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естры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родител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де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пруго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пруг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тей</w:t>
      </w:r>
      <w:r>
        <w:rPr>
          <w:rFonts w:cs="Arial" w:ascii="Arial" w:hAnsi="Arial"/>
          <w:sz w:val="24"/>
        </w:rPr>
        <w:t xml:space="preserve">)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лав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оторы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озглавля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администрац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вяза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посред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чиненность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контрольность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это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но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цу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вяза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посред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чиненность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контрольность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д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ругому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5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3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8) </w:t>
      </w:r>
      <w:r>
        <w:rPr>
          <w:sz w:val="24"/>
        </w:rPr>
        <w:t>налич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иностран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</w:t>
      </w:r>
      <w:r>
        <w:rPr>
          <w:rFonts w:cs="Arial" w:ascii="Arial" w:hAnsi="Arial"/>
          <w:sz w:val="24"/>
        </w:rPr>
        <w:t xml:space="preserve">),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ключ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чаев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ог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и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rial" w:ascii="Arial" w:hAnsi="Arial"/>
          <w:sz w:val="24"/>
        </w:rPr>
        <w:t xml:space="preserve"> - </w:t>
      </w:r>
      <w:r>
        <w:rPr>
          <w:sz w:val="24"/>
        </w:rPr>
        <w:t>участник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ждународ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тор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ы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ражданин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е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ходить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7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3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9) </w:t>
      </w:r>
      <w:r>
        <w:rPr>
          <w:sz w:val="24"/>
        </w:rPr>
        <w:t>избр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б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бъект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акж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абз</w:t>
      </w:r>
      <w:r>
        <w:rPr>
          <w:rFonts w:cs="Arial" w:ascii="Arial" w:hAnsi="Arial"/>
          <w:sz w:val="24"/>
        </w:rPr>
        <w:t>. «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2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4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10) </w:t>
      </w:r>
      <w:r>
        <w:rPr>
          <w:sz w:val="24"/>
        </w:rPr>
        <w:t>избр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абз</w:t>
      </w:r>
      <w:r>
        <w:rPr>
          <w:rFonts w:cs="Arial" w:ascii="Arial" w:hAnsi="Arial"/>
          <w:sz w:val="24"/>
        </w:rPr>
        <w:t>. «</w:t>
      </w:r>
      <w:r>
        <w:rPr>
          <w:sz w:val="24"/>
        </w:rPr>
        <w:t>б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2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4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11) </w:t>
      </w:r>
      <w:r>
        <w:rPr>
          <w:sz w:val="24"/>
        </w:rPr>
        <w:t>избр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плачиваем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борн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фессион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юз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числ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бор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вич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фсоюз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из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озда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абз</w:t>
      </w:r>
      <w:r>
        <w:rPr>
          <w:rFonts w:cs="Arial" w:ascii="Arial" w:hAnsi="Arial"/>
          <w:sz w:val="24"/>
        </w:rPr>
        <w:t>. «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2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4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12) </w:t>
      </w:r>
      <w:r>
        <w:rPr>
          <w:sz w:val="24"/>
        </w:rPr>
        <w:t>вхожд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ста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о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правлен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опечительск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блюдатель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ветов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о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стран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коммерческ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правительствен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изац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йствующ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ерритор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руктур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разделений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но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едусмотре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ждународ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5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4,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>.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3 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1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9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>)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9.13) </w:t>
      </w:r>
      <w:r>
        <w:rPr>
          <w:sz w:val="24"/>
        </w:rPr>
        <w:t>несоответств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аем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следств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достаточ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валификаци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одтвержден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езультат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аттестации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</w:t>
      </w:r>
      <w:r>
        <w:rPr>
          <w:rFonts w:cs="Arial" w:ascii="Arial" w:hAnsi="Arial"/>
          <w:sz w:val="24"/>
        </w:rPr>
        <w:t xml:space="preserve">. 5 </w:t>
      </w:r>
      <w:r>
        <w:rPr>
          <w:sz w:val="24"/>
        </w:rPr>
        <w:t>ст</w:t>
      </w:r>
      <w:r>
        <w:rPr>
          <w:rFonts w:cs="Arial" w:ascii="Arial" w:hAnsi="Arial"/>
          <w:sz w:val="24"/>
        </w:rPr>
        <w:t xml:space="preserve">. 18 </w:t>
      </w:r>
      <w:r>
        <w:rPr>
          <w:sz w:val="24"/>
        </w:rPr>
        <w:t>Закона</w:t>
      </w:r>
      <w:r>
        <w:rPr>
          <w:rFonts w:cs="Arial" w:ascii="Arial" w:hAnsi="Arial"/>
          <w:sz w:val="24"/>
        </w:rPr>
        <w:t xml:space="preserve"> № 25-</w:t>
      </w:r>
      <w:r>
        <w:rPr>
          <w:sz w:val="24"/>
        </w:rPr>
        <w:t>ФЗ</w:t>
      </w:r>
      <w:r>
        <w:rPr>
          <w:rFonts w:cs="Arial" w:ascii="Arial" w:hAnsi="Arial"/>
          <w:sz w:val="24"/>
        </w:rPr>
        <w:t xml:space="preserve">). 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sz w:val="24"/>
        </w:rPr>
        <w:t>Муниципаль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нования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едусмотрен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пунктами</w:t>
      </w:r>
      <w:r>
        <w:rPr>
          <w:rFonts w:cs="Arial" w:ascii="Arial" w:hAnsi="Arial"/>
          <w:sz w:val="24"/>
        </w:rPr>
        <w:t xml:space="preserve"> 1 - 4, 9.3, 9.13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мею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омен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вобожд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н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ме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у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инвалидности</w:t>
      </w:r>
      <w:r>
        <w:rPr>
          <w:rFonts w:cs="Arial" w:ascii="Arial" w:hAnsi="Arial"/>
          <w:sz w:val="24"/>
        </w:rPr>
        <w:t xml:space="preserve">) </w:t>
      </w:r>
      <w:r>
        <w:rPr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посредствен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д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а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нее</w:t>
      </w:r>
      <w:r>
        <w:rPr>
          <w:rFonts w:cs="Arial" w:ascii="Arial" w:hAnsi="Arial"/>
          <w:sz w:val="24"/>
        </w:rPr>
        <w:t xml:space="preserve"> 12 </w:t>
      </w:r>
      <w:r>
        <w:rPr>
          <w:sz w:val="24"/>
        </w:rPr>
        <w:t>пол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цев</w:t>
      </w:r>
      <w:r>
        <w:rPr>
          <w:rFonts w:cs="Arial" w:ascii="Arial" w:hAnsi="Arial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sz w:val="24"/>
        </w:rPr>
        <w:t>Муниципаль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вяз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теч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оч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говор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заключе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и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ок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номоч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главы</w:t>
      </w:r>
      <w:r>
        <w:rPr>
          <w:rFonts w:cs="Arial" w:ascii="Arial" w:hAnsi="Arial"/>
          <w:sz w:val="24"/>
        </w:rPr>
        <w:t xml:space="preserve"> Козьминского сельского поселения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бор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гано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cs="Arial" w:ascii="Arial" w:hAnsi="Arial"/>
          <w:sz w:val="24"/>
        </w:rPr>
        <w:t xml:space="preserve">  Козьминского сельского поселения </w:t>
      </w:r>
      <w:r>
        <w:rPr>
          <w:sz w:val="24"/>
        </w:rPr>
        <w:t>Ливенск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подпункт</w:t>
      </w:r>
      <w:r>
        <w:rPr>
          <w:rFonts w:cs="Arial" w:ascii="Arial" w:hAnsi="Arial"/>
          <w:sz w:val="24"/>
        </w:rPr>
        <w:t xml:space="preserve"> 2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), 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акж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нования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едусмотрен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пунктами</w:t>
      </w:r>
      <w:r>
        <w:rPr>
          <w:rFonts w:cs="Arial" w:ascii="Arial" w:hAnsi="Arial"/>
          <w:sz w:val="24"/>
        </w:rPr>
        <w:t xml:space="preserve"> 5 ¨C 8, 9.1, 9.2, 9.4 - 9.12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мею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ав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ю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посредственн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д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н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а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не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д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ц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эт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ммарна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должитель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мещ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ак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ставля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нее</w:t>
      </w:r>
      <w:r>
        <w:rPr>
          <w:rFonts w:cs="Arial" w:ascii="Arial" w:hAnsi="Arial"/>
          <w:sz w:val="24"/>
        </w:rPr>
        <w:t xml:space="preserve"> 12 </w:t>
      </w:r>
      <w:r>
        <w:rPr>
          <w:sz w:val="24"/>
        </w:rPr>
        <w:t>пол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цев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Муниципальные служащие при наличии стажа муниципальной службы не менее 25 лет и увольнении с муниципальной службы по основанию, предусмотренному подпунктом  3 пункта 1 настоящего раздела, до приобретения права на трудовую пенсию по старости (инвалидности) имеют право на пенсию за выслугу лет, если непосредственно перед увольнением они замещали должности муниципальной службы не менее 7 л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Определение размера пенсии за выслугу лет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, установленных в соответствии с Федеральным законом «О трудовых пенсиях в Российской Федерации»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каждый полный год стажа муниципальной службы сверх 15 лет пенсия за выслугу лет увеличивается на 3 процента среднемесячного заработка.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азмер пенсии за выслугу лет муниципальных служащих исчисляется из их среднемесячного заработка за последние 12 полных месяцев муниципальной службы, предшествующих дню ее прекращения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реднемесячного заработка, исходя из которого муниципальному служащему исчисляется пенсия за выслугу лет,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.</w:t>
      </w:r>
    </w:p>
    <w:p>
      <w:pPr>
        <w:pStyle w:val="ConsPlusNormal"/>
        <w:ind w:firstLine="539"/>
        <w:jc w:val="both"/>
        <w:rPr/>
      </w:pPr>
      <w:r>
        <w:rPr>
          <w:sz w:val="24"/>
        </w:rPr>
        <w:t>Пр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сче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еднемесяч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работка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сход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отор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ем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числяе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счет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ио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ключае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рем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акж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численны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эт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рем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умм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п</w:t>
      </w:r>
      <w:r>
        <w:rPr>
          <w:sz w:val="24"/>
        </w:rPr>
        <w:t>остановлением</w:t>
      </w:r>
      <w:r>
        <w:rPr>
          <w:rFonts w:cs="Arial" w:ascii="Arial" w:hAnsi="Arial"/>
          <w:sz w:val="24"/>
        </w:rPr>
        <w:t xml:space="preserve">  П</w:t>
      </w:r>
      <w:r>
        <w:rPr>
          <w:sz w:val="24"/>
        </w:rPr>
        <w:t>равительств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Ф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24.12.2007</w:t>
      </w:r>
      <w:r>
        <w:rPr>
          <w:sz w:val="24"/>
        </w:rPr>
        <w:t>г</w:t>
      </w:r>
      <w:r>
        <w:rPr>
          <w:rFonts w:cs="Arial" w:ascii="Arial" w:hAnsi="Arial"/>
          <w:sz w:val="24"/>
        </w:rPr>
        <w:t>. № 922 «</w:t>
      </w:r>
      <w:r>
        <w:rPr>
          <w:sz w:val="24"/>
        </w:rPr>
        <w:t>Об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собенностя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рядк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чис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редн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работ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латы</w:t>
      </w:r>
      <w:r>
        <w:rPr>
          <w:rFonts w:cs="Arial" w:ascii="Arial" w:hAnsi="Arial"/>
          <w:sz w:val="24"/>
        </w:rPr>
        <w:t>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определении размера пенсии за выслугу лет в порядке, установленном пунктами 1 и 2 настоящего раздела, не учитываются суммы фиксированного базового размера страховой части трудовой пенсии по старости (фиксированного базового размера трудовой пенсии по инвалидности),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; размер доли страховой части трудовой пенсии по старости, исчисленной в соответствии с Федеральным законом «О трудовых пенсиях в Российской Федерации» исходя из расчетного капитала, сформированного за счет общей суммы страховых взносов,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(или) иной деятельности, включая суммы её увеличения в связи с индексацией (дополнительным увеличением) и перерасчетом (корректировкой) в соответствии с пунктом 6 статьи 17 и со статьёй 17.1 Федерального закона «О трудовых пенсиях в Российской Федерации», а также суммы, полагающиеся в связи с валоризацией пенсионных прав в соответствии с Федеральным законом «О трудовых пенсиях в Российской Федераци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 Порядок обращения за пенсией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bookmarkStart w:id="0" w:name="Par57"/>
      <w:bookmarkEnd w:id="0"/>
      <w:r>
        <w:rPr>
          <w:rFonts w:cs="Arial" w:ascii="Arial" w:hAnsi="Arial"/>
        </w:rPr>
        <w:t>1. Для назначения пенсии за выслугу лет муниципальный служащий подает письменное заявление, форма которого представлена в приложении 1 к настоящему Положению, в администрацию Козьминского сельского поселения Ливенского района (далее ¨C администрацию района) с приложением следующих документов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копии паспор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пий документов, подтверждающих стаж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копии распоряжения (приказа) об освобождении от замещаемой должности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справки о размере среднемесячного заработка за последние 12 полных месяцев муниципальной службы, предшествующих дню ее прекращения, и размере оклада месячного денежного содержания с ежемесячными дополнительными выплатами по замещавшейся должности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копии страхового свидетельства государственного пенсионного страхова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справки о назначении трудовой пенсии по старости (инвалидности) в соответствии с Федеральным законом от 17 декабря 2001 года N 173-ФЗ «О трудовых пенсиях в Российской Федерации», выданной территориальным отделением Пенсионного фонда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согласия гражданина на обработку его персональных данных по форме, утвержденной администрацией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значения трудовой пенсии по инвалидности дополнительно прилагается копия справки медико-социальной экспертизы об установлении инвалидно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(инвалидности).</w:t>
      </w:r>
    </w:p>
    <w:p>
      <w:pPr>
        <w:pStyle w:val="ConsPlusNonformat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Заявление о назначении пенсии за выслугу лет регистрируется в день его подачи (при личном обращении заявителя, получении по почте, получении посредством информационно ¨C телекоммуникационных технологий) администрацией района. О произведенной регистрации выдается расписка-уведомление о регистрации заявления о назначении пенсии за выслугу лет, форма которой утверждена в приложении 1 к настоящему Положению совместно с формой заявления о назначении пенсии за выслугу л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Заявление гражданина о назначении пенсии за выслугу лет может быть подано в форме электронного документа, порядок оформления которого определяется постановлением Правительства РФ от 07.07.2011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Необходимые для назначения и выплаты пенсии за выслугу лет документы могут быть запрошены у заявителя только в случаях, если такие документы (сведения, содержащиеся в них) н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частью 4 статьи 7 Федерального закона от 27 июля 2010 года № 210-ФЗ «Об организации предоставления государственных и муниципальных услуг» перечень документов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ые необходимые документы (сведения, содержащиеся в них) запрашиваются администрацией Ливенского района в иных государственных органах, органах местного самоуправления, подведомственных государственным органам или органам местного самоуправления организациях в порядке, определенном Правительством Российской Федераци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может представить необходимые для назначения и выплаты пенсии  за выслугу лет документы в полном объеме по собственной инициатив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5. Порядок назначения пенсии за выслугу лет. Основания и порядок приостановления и прекращения выплаты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На основе всестороннего, полного и объективного рассмотрения всех представленных документов администрация Козьминского сельского поселения принимает решение о назначении или об отказе в назначении пенсии за выслугу лет муниципальному служащему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Решение о назначении или об отказе в назначении пенсии за выслугу лет муниципальному служащему оформляется распоряжением администрации Козьминского сельского поселения  Ливенского 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нованием для отказа в назначении пенсии за выслугу лет муниципальному служащему являе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е заявителя критериям, указанным в разделе 2 настоящего  Полож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е документов, указанных в пункте 1 раздела 4  настоящего Положения, не в полном объем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4. Администрация Козьминского сельского поселения в течение 10 дней со дня поступления заявления и документов, указанных в пункте 1 раздела 4  настоящего Положения, уведомляет заявителя о назначении пенсии за выслугу лет либо об отказе в ее назначении с указанием причин отказа. Форма уведомления о назначении пенсии за выслугу лет утверждается в приложении 3 к настоящему Положению. Форма распоряжения об отказе в назначении, утверждается в приложении 5 к настоящему Положению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5. Пенсия за выслугу лет назначается администрацией Козьминского сельского поселения с первого числа месяца, в котором муниципальный служащий обратился за ней, но не ранее чем со дня назначения трудовой пенсии по старости (инвалидности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В случае подачи заявления  муниципальным служащим в месяц его увольнения, пенсия за выслугу лет назначается администрацией Козьминского сельского поселения с первого числа месяца, следующего за месяцем подачи заявления, но не ранее чем со дня назначения трудовой пенсии по старости (инвалидности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нсия за выслугу лет назначается к трудовой пенсии по старости ¨C бессрочно, к пенсии по инвалидности - на срок, на который установлена трудовая пенсия по инвалидно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Пенсия за выслугу лет не выплачивается в период прохождения государственной службы Российской Федерации, при замещении государственной должности Российской Федерации, государственной должности Орловской области, муниципальной должности, замещаемой на постоянной основе, должности муниципальной службы, а также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(гражданских) служащих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(распоряжения) о его назначении на соответствующую должность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ешение о приостановлении выплаты пенсии за выслугу лет муниципальным служащим принимается администрацией Козьминского сельского поселения и оформляется распоряжение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, с приложением копии приказа (распоряжения) об освобождении от соответствующей должности, со дня, следующего за днем увольнения с указанной службы или освобождения от указанных должност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ешение о возобновлении выплаты пенсии за выслугу лет оформляется распоряжением администрации Козьминского сельского поселения. О принятом решении администрация Козьминского сельского поселения уведомляет муниципального служащего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Выплата пенсии за выслугу лет прекращается по следующим основаниям: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1" w:name="Par90"/>
      <w:bookmarkEnd w:id="1"/>
      <w:r>
        <w:rPr>
          <w:rFonts w:cs="Arial" w:ascii="Arial" w:hAnsi="Arial"/>
        </w:rPr>
        <w:t>1) смерти муниципального служащего, а также в случае признания его в установленном порядке умершим или безвестно отсутствующим - с 1-го числа месяца, следующего за месяцем, в котором наступила смерть либо вступило в силу решение суда об объявлении его умершим или решение суда о признании его безвестно отсутствующи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утраты муниципальным служащим права на назначенную ему пенсию за выслугу лет вследствие обнаружения обстоятельств или документов, опровергающих достоверность сведений, представленных в подтверждение права на указанную пенсию и в других случаях, предусмотренных законодательством Российской Федерации - с 1-го числа месяца, следующего за месяцем, в котором обнаружены указанные обстоятельства или документ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назначение ежемесячной доплаты к трудовой пенс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значение ежемесячного пожизненного содержа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установление дополнительного пожизненного ежемесячного материального обеспеч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1. Выплата  пенсии за выслугу лет восстанавливаетс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- с 1-го числа месяца, следующего за месяцем, в котором вступило в силу соответствующее решение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2) по желанию муниципального служащего в случае наступления новых обстоятельств или надлежащего подтверждения прежних обстоятельств, дающих право на установление пенсии за выслугу лет, если со дня прекращения выплаты указанной пенсии прошло не более 10 лет, - с 1-го числа месяца, следующего за месяцем, в котором администрацией Козьминского сельского поселения, получены заявление о восстановлении выплаты пенсии за выслугу лет и все необходимые документы, обязанность по представлению которых возложена на заявител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-телекоммуникационных сетей общего пользования, включая единый портал государственных и муниципальных услу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9.2. Муниципальный служащий в пятидневный срок сообщает в администрацию Козьминского сельского поселения о возникновении оснований для прекращения выплаты пенсии за выслугу лет путем подачи заявления с приложением копий документов, подтверждающих назначение выплат, указанных в подпунктах 3-5 пункта 9 настоящего раздел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ыплата пенсии за выслугу лет прекращается со дня назначения выплат, указанных в подпунктах 3-5 пункта 9 настоящего раздела, на основании решения администрации Козьминского сельского поселения, которое оформляется распоряжением администрации Козьминского сельского поселения. Форма заявления о приостановлении, возобновлении и прекращении пенсии за выслугу лет утверждается в приложении 2 к настоящему Положени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Порядок перерасчета, индексации размера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ерерасчет размера пенсии за выслугу лет производится в случаях: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2" w:name="Par103"/>
      <w:bookmarkEnd w:id="2"/>
      <w:r>
        <w:rPr>
          <w:rFonts w:cs="Arial" w:ascii="Arial" w:hAnsi="Arial"/>
        </w:rPr>
        <w:t>а) изменения размера трудовой пенсии по старости (инвалидности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3" w:name="Par104"/>
      <w:bookmarkEnd w:id="3"/>
      <w:r>
        <w:rPr>
          <w:rFonts w:cs="Arial" w:ascii="Arial" w:hAnsi="Arial"/>
        </w:rPr>
        <w:t>б) при централизованном повышении денежного содержания муниципальных служащих;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4" w:name="Par105"/>
      <w:bookmarkEnd w:id="4"/>
      <w:r>
        <w:rPr>
          <w:rFonts w:cs="Arial" w:ascii="Arial" w:hAnsi="Arial"/>
        </w:rPr>
        <w:t>в) изменения порядка исчисления размера пенсии за выслугу лет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в случае последующего после назначения пенсии за выслугу лет увеличения продолжительности стажа муниципальной службы, с учетом которого определяется размер пенсии за выслугу лет, и (или) замещения должности муниципальной службы не менее 12 полных месяцев с более высоким должностным оклад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изменения вида пенсии, к которой назначена пенсия за выслугу лет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пунктом</w:t>
      </w:r>
      <w:r>
        <w:rPr>
          <w:rFonts w:cs="Arial" w:ascii="Arial" w:hAnsi="Arial"/>
          <w:sz w:val="24"/>
        </w:rPr>
        <w:t xml:space="preserve"> «</w:t>
      </w:r>
      <w:r>
        <w:rPr>
          <w:sz w:val="24"/>
        </w:rPr>
        <w:t>а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н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мен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cs="Arial" w:ascii="Arial" w:hAnsi="Arial"/>
          <w:sz w:val="24"/>
        </w:rPr>
        <w:t xml:space="preserve"> (</w:t>
      </w:r>
      <w:r>
        <w:rPr>
          <w:sz w:val="24"/>
        </w:rPr>
        <w:t>инвалидности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расчет размера пенсии за выслугу лет в соответствии с подпунктом «б» пункта 1 настоящего раздела производится со дня повышения в централизованном порядке денежного содержания муниципальных служащих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асчет размера пенсии за выслугу лет в соответствии с подпунктом «в» пункта 1 настоящего раздела производится с первого числа месяца, следующего за месяцем изменения порядка исчисления пенсии за выслугу ле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асчет размера пенсии за выслугу лет в соответствии с подпунктом «г» пункта 1 настоящего раздела производится с 1-го числа месяца, следующего за месяцем, в котором гражданин обратился за перерасчетом размера пенсии за выслугу лет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пунктом</w:t>
      </w:r>
      <w:r>
        <w:rPr>
          <w:rFonts w:cs="Arial" w:ascii="Arial" w:hAnsi="Arial"/>
          <w:sz w:val="24"/>
        </w:rPr>
        <w:t xml:space="preserve"> «</w:t>
      </w:r>
      <w:r>
        <w:rPr>
          <w:sz w:val="24"/>
        </w:rPr>
        <w:t>д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ункта</w:t>
      </w:r>
      <w:r>
        <w:rPr>
          <w:rFonts w:cs="Arial" w:ascii="Arial" w:hAnsi="Arial"/>
          <w:sz w:val="24"/>
        </w:rPr>
        <w:t xml:space="preserve"> 1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н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мен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и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котор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был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е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инят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стояще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ложения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становлен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омен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ач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расче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ч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неж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держ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ежемесяч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полнитель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соответствующ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замещавшей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н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увольнения</w:t>
      </w:r>
      <w:r>
        <w:rPr>
          <w:rFonts w:cs="Arial" w:ascii="Arial" w:hAnsi="Arial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есл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штат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списании</w:t>
      </w:r>
      <w:r>
        <w:rPr>
          <w:rFonts w:cs="Arial" w:ascii="Arial" w:hAnsi="Arial"/>
          <w:sz w:val="24"/>
        </w:rPr>
        <w:t xml:space="preserve"> администрации Козьминского сельского поселения </w:t>
      </w:r>
      <w:r>
        <w:rPr>
          <w:sz w:val="24"/>
        </w:rPr>
        <w:t>така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сутству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омен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одач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расчет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слуг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лет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перерасчет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роизводитс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из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размер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есяч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нежног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держания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ежемесяч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полнительны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ыплатам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cs="Arial" w:ascii="Arial" w:hAnsi="Arial"/>
          <w:sz w:val="24"/>
        </w:rPr>
        <w:t xml:space="preserve"> администрации Козьминского сельского поселения, </w:t>
      </w:r>
      <w:r>
        <w:rPr>
          <w:sz w:val="24"/>
        </w:rPr>
        <w:t>замещающи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ующ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категор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перечне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олжносте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Козьминского сельского поселения, </w:t>
      </w:r>
      <w:r>
        <w:rPr>
          <w:sz w:val="24"/>
        </w:rPr>
        <w:t>утвержденным</w:t>
      </w:r>
      <w:r>
        <w:rPr>
          <w:rFonts w:cs="Arial" w:ascii="Arial" w:hAnsi="Arial"/>
          <w:sz w:val="24"/>
        </w:rPr>
        <w:t xml:space="preserve"> Козьминским сельским </w:t>
      </w:r>
      <w:r>
        <w:rPr>
          <w:sz w:val="24"/>
        </w:rPr>
        <w:t>Совет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родных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депутатов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4. Перерасчет пенсии за выслугу лет осуществляется на основании распоряжения администрации  Козьминского сельского поселе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нятом решении муниципальному служащему направляется в течение 30 дней уведомлени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Гражданам, у которых выплата пенсии за выслугу лет была прекращена в связи с прекращением выплаты трудовой пенсии по инвалидности, при установлении трудовой пенсии по старости производится восстановление пенсии за выслугу лет со дня установления трудовой пенсии по старост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осстановлении выплаты пенсии за выслугу лет право на нее не пересматривается. При этом размер указанной пенсии определяется в порядке, установленном настоящим Положением с учетом размера установленной трудовой пенсии по старости. По желанию указанных граждан пенсия за выслугу лет им может быть установлена заново в порядке, предусмотренном настоящим Полож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6. Размер пенсии за выслугу лет индексируется при индексации должностного оклада муниципальным служащим Козьминского сельского поселения с учетом уровня инфляции и положений муниципального правового акта  Козьминского сельского поселения о бюджете  Козьминского сельского поселения на очередной финансовый год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 Порядок выплаты и организации доставки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ыплата пенсии за выслугу лет осуществляется путем перечисления денежных средств на счета в выбранных получателями кредитных организация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азмер комиссионного вознаграждения за услуги по зачислению на счета, открытые муниципальными служащими в кредитных организациях, оговаривается в договорах (соглашениях) администрации Козьминского сельского поселения с кредитными организациями по установленным указанными организациями тарифа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, осуществляющие доставку средст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Сумма пенсии за выслугу лет, излишне выплаченная муниципальному служащему по его вине, подлежит удержанию в порядке, аналогичном процедуре удержания излишне выплаченных сумм пенсий в соответствии с Федеральным законом от 17 декабря 2001 года N 173-ФЗ «О трудовых пенсиях в Российской Федераци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. Порядок разрешения споров по вопрос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становления пенсии за выслугу лет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При несогласии муниципального служащего с решениями, действиями или  бездействием органов местного самоуправления Козьминского сельского поселения и должностных лиц  указанных органов в рамках реализации настоящего Положения, он вправе обжаловать эти решения, действия или бездействие в досудебном или судебном порядке в соответствии с действующим законодательством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9. Переходные полож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Граждане, замещавшие должности муниципальной службы в администрации Козьминского сельского поселения, которым до момента вступления в силу настоящего Положения была назначена доплата к государственным пенсиям, вправе сохранить установленную доплату к государственной пенсии в размере и на условиях, определенных в момент её назначения, либо обратиться с заявлением о назначении им пенсии за выслугу лет в соответствии с настоящим Положением.  При этом пенсия за выслугу лет назначается с 1-го числа месяца, следующего за месяцем, в котором гражданин обратился с заявлением о назначении ему пенсии за выслугу лет вместо производимой доплаты к государственной пенсии.</w:t>
      </w:r>
    </w:p>
    <w:p>
      <w:pPr>
        <w:sectPr>
          <w:type w:val="nextPage"/>
          <w:pgSz w:w="11906" w:h="16838"/>
          <w:pgMar w:left="1418" w:right="851" w:gutter="0" w:header="0" w:top="886" w:footer="0" w:bottom="114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администрации Козьмин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е администрации 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</w:rPr>
        <w:t>Козьминского сельского поселения Ливенского района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гистрации по месту жительства и фактический адрес: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: 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Par150"/>
      <w:bookmarkStart w:id="6" w:name="Par150"/>
      <w:bookmarkEnd w:id="6"/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firstLine="708"/>
        <w:jc w:val="both"/>
        <w:rPr/>
      </w:pP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 </w:t>
      </w:r>
      <w:r>
        <w:rPr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Законом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т</w:t>
      </w:r>
      <w:r>
        <w:rPr>
          <w:rFonts w:cs="Arial" w:ascii="Arial" w:hAnsi="Arial"/>
          <w:sz w:val="24"/>
        </w:rPr>
        <w:t xml:space="preserve"> 09.01.2008 </w:t>
      </w:r>
      <w:r>
        <w:rPr>
          <w:sz w:val="24"/>
        </w:rPr>
        <w:t>г</w:t>
      </w:r>
      <w:r>
        <w:rPr>
          <w:rFonts w:cs="Arial" w:ascii="Arial" w:hAnsi="Arial"/>
          <w:sz w:val="24"/>
        </w:rPr>
        <w:t>. № 736-</w:t>
      </w:r>
      <w:r>
        <w:rPr>
          <w:sz w:val="24"/>
        </w:rPr>
        <w:t>ОЗ</w:t>
      </w:r>
      <w:r>
        <w:rPr>
          <w:rFonts w:cs="Arial" w:ascii="Arial" w:hAnsi="Arial"/>
          <w:sz w:val="24"/>
        </w:rPr>
        <w:t xml:space="preserve"> «</w:t>
      </w:r>
      <w:r>
        <w:rPr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cs="Arial" w:ascii="Arial" w:hAnsi="Arial"/>
          <w:sz w:val="24"/>
        </w:rPr>
        <w:t xml:space="preserve">» </w:t>
      </w:r>
      <w:r>
        <w:rPr>
          <w:sz w:val="24"/>
        </w:rPr>
        <w:t>прошу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назначи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не</w:t>
      </w:r>
      <w:r>
        <w:rPr>
          <w:rFonts w:cs="Arial" w:ascii="Arial" w:hAnsi="Arial"/>
          <w:sz w:val="24"/>
        </w:rPr>
        <w:t xml:space="preserve">, </w:t>
      </w:r>
      <w:r>
        <w:rPr>
          <w:sz w:val="24"/>
        </w:rPr>
        <w:t>замещавшему</w:t>
      </w:r>
      <w:r>
        <w:rPr>
          <w:rFonts w:cs="Arial" w:ascii="Arial" w:hAnsi="Arial"/>
          <w:sz w:val="24"/>
        </w:rPr>
        <w:t>(</w:t>
      </w:r>
      <w:r>
        <w:rPr>
          <w:sz w:val="24"/>
        </w:rPr>
        <w:t>ей</w:t>
      </w:r>
      <w:r>
        <w:rPr>
          <w:rFonts w:cs="Arial" w:ascii="Arial" w:hAnsi="Arial"/>
          <w:sz w:val="24"/>
        </w:rPr>
        <w:t xml:space="preserve">) </w:t>
      </w:r>
      <w:r>
        <w:rPr>
          <w:sz w:val="24"/>
        </w:rPr>
        <w:t>должность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cs="Arial" w:ascii="Arial" w:hAnsi="Arial"/>
          <w:sz w:val="24"/>
        </w:rPr>
        <w:t xml:space="preserve"> __________________________</w:t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наименование должности, из которой рассчитывается среднемесячный заработок)</w:t>
      </w:r>
    </w:p>
    <w:p>
      <w:pPr>
        <w:pStyle w:val="ConsPlusNonforma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сию за выслугу лет к трудовой пенсии по старости (инвалидности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 наступлении обстоятельств, при которых выплата пенсии за выслугу лет приостанавливается, в соответствии с пунктом 6 раздела 5 Положения о порядке и условиях назначения и выплаты пенсии за выслугу лет муниципальным служащим администрации Козьминского сельского поселения, обязуюсь незамедлительно сообщить об этом в администрацию  Козьминского сельского поселения.</w:t>
      </w:r>
    </w:p>
    <w:p>
      <w:pPr>
        <w:pStyle w:val="ConsPlusNonforma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сию за выслугу лет прошу перечислять в 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наименование кредитной организации)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мой счет № 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заявлению прилагаю: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___" __________  _____ г.                             </w:t>
        <w:tab/>
        <w:tab/>
        <w:tab/>
        <w:t xml:space="preserve"> 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2"/>
        </w:rPr>
        <w:t xml:space="preserve">     </w:t>
        <w:tab/>
        <w:tab/>
        <w:t xml:space="preserve">   (подпись заявителя)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явление зарегистрировано:                </w:t>
        <w:tab/>
        <w:tab/>
        <w:t xml:space="preserve">        "___" _______________ г.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----------------------------- Линия отреза -------------------------------</w:t>
      </w:r>
    </w:p>
    <w:p>
      <w:p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</w:rPr>
        <w:t>АДМИНИСТРАЦИЯ  КОЗЬМИНСКОГО СЕЛЬСКОГО ПОСЕЛЕНИЯ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ВЕНСКОГО РАЙОНА ОРЛОВСКОЙ ОБЛАСТИ</w:t>
      </w:r>
    </w:p>
    <w:p>
      <w:pPr>
        <w:pStyle w:val="ConsPlusNonforma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списка-уведомление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 регистрации заявления о назначении пенсии за выслугу лет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</w:rPr>
        <w:t>Заявление  о  назначении  пенсии  за  выслугу  лет  принято администрацией Козьминского сельского поселения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 и инициалы специалиста)</w:t>
      </w:r>
    </w:p>
    <w:p>
      <w:p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______» ______________ _______ г.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  о назначении пенсии за выслугу лет будет вынесено в течение 10 дней  со дня обращения со всеми необходимыми документами. По всем вопросам, связанным  с  назначением  и  выплатой  пенсии  за  выслугу  лет, Вы можете обратиться лично либо по телефону: _______________________________________.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та обращения   «_____» ___________ _______ г.  </w:t>
        <w:tab/>
        <w:t>____________________</w:t>
      </w:r>
    </w:p>
    <w:p>
      <w:pPr>
        <w:pStyle w:val="ConsPlusNonformat"/>
        <w:ind w:left="5664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подпись заявителя)</w:t>
      </w:r>
    </w:p>
    <w:p>
      <w:p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регистрации «______» ____________ ______ г. № регистрации ___________</w:t>
      </w:r>
    </w:p>
    <w:p>
      <w:pPr>
        <w:pStyle w:val="ConsPlusNonforma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подпись специалиста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Козьминского сельского посел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7" w:name="Par223"/>
      <w:bookmarkStart w:id="8" w:name="Par223"/>
      <w:bookmarkEnd w:id="8"/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е администрации 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</w:rPr>
        <w:t>Козьминского сельского поселения Ливенского района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гистрации по месту жительства и фактический адрес: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ConsPlusNonformat"/>
        <w:ind w:left="3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фон: _____________________________________</w:t>
      </w:r>
    </w:p>
    <w:p>
      <w:pPr>
        <w:pStyle w:val="ConsPlusNonforma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</w:rPr>
        <w:t>В  соответствии  с  Законом Орловской области от 09.01.2008 г. № 736-ОЗ «О муниципальной службе в Орловской области», Положением о порядке и условиях назначения и выплаты пенсии за выслугу лет муниципальным служащим администрации Козьминского сельского поселения, прошу  приостановить (прекратить, возобновить) мне выплату пенсии за выслугу  лет.</w:t>
      </w:r>
    </w:p>
    <w:p>
      <w:pPr>
        <w:pStyle w:val="ConsPlusNonforma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заявлению прилагаю: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_____» __________  ________ г.                    </w:t>
        <w:tab/>
        <w:t xml:space="preserve"> 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2"/>
        </w:rPr>
        <w:t xml:space="preserve">     </w:t>
        <w:tab/>
        <w:t xml:space="preserve"> (подпись заявителя)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Козьми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РОССИЙСКАЯ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ФЕДЕРАЦИЯ</w:t>
      </w:r>
    </w:p>
    <w:p>
      <w:pPr>
        <w:pStyle w:val="Normal"/>
        <w:jc w:val="center"/>
        <w:rPr/>
      </w:pPr>
      <w:r>
        <w:rPr>
          <w:b/>
        </w:rPr>
        <w:t>АДМИНИСТРАЦИЯ</w:t>
      </w:r>
      <w:r>
        <w:rPr>
          <w:rFonts w:cs="Times New Roman" w:ascii="Times New Roman" w:hAnsi="Times New Roman"/>
          <w:b/>
        </w:rPr>
        <w:t xml:space="preserve"> КОЗЬМИНСКОГО </w:t>
      </w:r>
      <w:r>
        <w:rPr>
          <w:b/>
        </w:rPr>
        <w:t>СЕЛЬ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ПОСЕЛЕНИЯ</w:t>
      </w:r>
    </w:p>
    <w:p>
      <w:pPr>
        <w:pStyle w:val="Normal"/>
        <w:jc w:val="center"/>
        <w:rPr/>
      </w:pPr>
      <w:r>
        <w:rPr>
          <w:b/>
        </w:rPr>
        <w:t>ЛИВЕН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ОРЛОВСКОЙ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</w:rPr>
        <w:t>ОБЛАСТ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92"/>
        <w:jc w:val="right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18"/>
        </w:rPr>
        <w:t>№</w:t>
      </w:r>
      <w:r>
        <w:rPr>
          <w:rFonts w:cs="Arial" w:ascii="Arial" w:hAnsi="Arial"/>
        </w:rPr>
        <w:t>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инициалы и фамилия 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ConsPlusNonformat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адрес местожительст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значении пенсии за выслугу ле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ажаемый (ая) 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Законом Орловской области от 09.01.2008 г. № 736-ОЗ «О муниципальной службе в Орловской области» и Положением о порядке и условиях назначения и выплаты пенсии за выслугу лет муниципальным служащим администрации Козьминского сельского поселения, утвержденного решением Козьминского сельского Совета народных депутатов от «___» ____________ ______г. № ______ уведомляем Вас, что Вам назначена пенсия за выслугу лет в размере _______ ______________________________________ с «_____» ________ ____ года ________________ исходя из следующего расчет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: ___________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месячный заработок, из которого исчислена пенсия за выслугу лет составляет: _________________________________________, и рассчитан исходя из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лада месячного денежного содержания _____________________________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ых дополнительных выплат: __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Общая сумма пенсии за выслугу лет </w:t>
      </w:r>
      <w:r>
        <w:rPr>
          <w:rFonts w:cs="Arial" w:ascii="Arial" w:hAnsi="Arial"/>
          <w:i/>
        </w:rPr>
        <w:t xml:space="preserve">(за вычетом страховой части трудовой пенсии по старости (инвалидности): </w:t>
      </w:r>
      <w:r>
        <w:rPr>
          <w:rFonts w:cs="Arial" w:ascii="Arial" w:hAnsi="Arial"/>
        </w:rPr>
        <w:t>____________________________________, что составляет __________ процентов среднемесячного заработка, учитываемого для назначения пенсии за выслугу л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Козьминского сельского поселения                                              А.А.Хоре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администрации Козьмин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</w:rPr>
        <w:t>АДМИНИСТРАЦИЯ КОЗЬМИНС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ОГО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</w:t>
        <w:tab/>
        <w:t>№ ________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атьей 24 Федерального закона от 02.03.2007 г. № 25-ФЗ «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униципальной службе в Российской Федерации», статьёй 23 Закона Орловской области от 09.01.2008 г. № 736-ОЗ «О муниципальной службе в Орловской области», на основании решения Козьминского сельского Совета народных депутатов от «_____»___________ ________ №  ____ «Об утверждении Положения о порядке и условиях назначения и выплаты пенсии за выслугу лет муниципальным служащим администрации Козьминского сельского поселения», рассмотрев заяв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значении пенсии за выслугу лет с прилагаемыми документами (вх. № ____ от _________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пенсию за выслугу лет к трудовой пенсии по старости (инвалидност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щавшего (ей) должность муниципальной службы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_________________</w:t>
      </w:r>
      <w:r>
        <w:rPr>
          <w:rFonts w:cs="Arial" w:ascii="Arial" w:hAnsi="Arial"/>
          <w:i/>
          <w:sz w:val="22"/>
        </w:rPr>
        <w:t>(наименование должности на день увольнения с муниципальной службы и органа, в котором замещал указанную должность муниципальный служащий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воленного (ой) с муниципальной службы по основани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,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основание увольнения с муниципальной службы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_____ рублей __________ копеек с «____»__________ ______ года, исходя из следующих основани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: ________________________________________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реднемесячного заработка: ___________________________________, рассчитанный исходя из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лада месячного денежного содержания ___________________________________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ых дополнительных выплат: ________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змер пенсии за выслугу лет </w:t>
      </w:r>
      <w:r>
        <w:rPr>
          <w:rFonts w:cs="Arial" w:ascii="Arial" w:hAnsi="Arial"/>
          <w:i/>
        </w:rPr>
        <w:t xml:space="preserve">(за вычетом страховой части трудовой пенсии по старости (по инвалидности): ________________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составляет ______________ процентов среднемесячного заработка, учитываемого для назначения пенсии за выслугу лет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ьминского сельского поселения                                             А.А.Хорев   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орядке и условиях назнач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выплаты пенсии за выслугу лет муниципальным служащим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Козьминс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</w:rPr>
        <w:t>АДМИНИСТРАЦИЯ КОЗЬМИНС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ИВЕНСКОГО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</w:t>
        <w:tab/>
        <w:t>№ __________</w:t>
      </w:r>
    </w:p>
    <w:p>
      <w:pPr>
        <w:pStyle w:val="ConsPlusNonformat"/>
        <w:widowControl/>
        <w:ind w:firstLine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статьей 24 Федерального закона от 02.03.2007 г. № 25-ФЗ «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униципальной службе в Российской Федерации», статьёй 23 Закона Орловской области от 09.01.2008 г. № 736-ОЗ «О муниципальной службе в Орловской области», на основании решения Козьминского сельского Совета народных депутатов от «_____»___________ ________ № ____ «Об утверждении Положения о порядке и условиях назначения и выплаты пенсии за выслугу лет муниципальным служащим администрации Козьминского сельского поселения», рассмотрев заяв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значении пенсии за выслугу лет с прилагаемыми документами (вх. № __от ____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тказать в назначении пенсии за выслугу лет к трудовой пенсии по старости (инвалидност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фамилия, имя, отчество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ледующим основа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Козьминского сельского поселения                                               А.А.Хо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Lucida Sans Unicode" w:hAnsi="Lucida Sans Unicode" w:eastAsia="Times New Roman" w:cs="Lucida Sans Unicode"/>
      <w:color w:val="auto"/>
      <w:kern w:val="2"/>
      <w:sz w:val="24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4">
    <w:name w:val="?????? ???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2:00Z</dcterms:created>
  <dc:creator>ОператорПК</dc:creator>
  <dc:description/>
  <cp:keywords/>
  <dc:language>en-US</dc:language>
  <cp:lastModifiedBy>ОператорПК</cp:lastModifiedBy>
  <cp:lastPrinted>2013-02-15T14:47:00Z</cp:lastPrinted>
  <dcterms:modified xsi:type="dcterms:W3CDTF">2013-03-20T09:58:00Z</dcterms:modified>
  <cp:revision>5</cp:revision>
  <dc:subject/>
  <dc:title>РОССИЙСКАЯ ФЕДЕРАЦИЯ</dc:title>
</cp:coreProperties>
</file>