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Arial" w:ascii="Arial" w:hAnsi="Arial"/>
              </w:rPr>
              <w:t xml:space="preserve">28 марта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 98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Крутое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Крут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Крутовс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Крутовс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П.И.Еремин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р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8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Крут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Крутовс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руто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рутовс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рутовс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руто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рутовс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рут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8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Крут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Крутовс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Крутовского 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 марта 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8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Крутовс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Крутовского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PC</cp:lastModifiedBy>
  <cp:lastPrinted>2013-02-28T14:12:00Z</cp:lastPrinted>
  <dcterms:modified xsi:type="dcterms:W3CDTF">2013-03-25T13:50:00Z</dcterms:modified>
  <cp:revision>7</cp:revision>
  <dc:subject/>
  <dc:title/>
</cp:coreProperties>
</file>