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6 марта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</w:t>
            </w:r>
            <w:r>
              <w:rPr>
                <w:rFonts w:cs="Arial" w:ascii="Arial" w:hAnsi="Arial"/>
              </w:rPr>
              <w:t>16/9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иколь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С.Н.Амелякин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икольского 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6/98-с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 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Николь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Николь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ей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Совета народных депутатов по социальным вопросам, 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 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икольского сельск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6/88-с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Никольского сельского поселения Ливенского района, относящиеся к старшей группе должностей категории "Обеспечивающие специалисты», в администрации Николь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/98-с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Николь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/98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 марта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/98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16/98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Знак"/>
    <w:basedOn w:val="Style14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ТРИО</cp:lastModifiedBy>
  <cp:lastPrinted>2013-03-06T16:12:00Z</cp:lastPrinted>
  <dcterms:modified xsi:type="dcterms:W3CDTF">2013-04-03T04:33:00Z</dcterms:modified>
  <cp:revision>6</cp:revision>
  <dc:subject/>
  <dc:title/>
</cp:coreProperties>
</file>