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ЗЬМИНСКИЙ 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22  марта  2013г.                                                                          №</w:t>
      </w:r>
      <w:r>
        <w:rPr>
          <w:rFonts w:cs="Arial" w:ascii="Arial" w:hAnsi="Arial"/>
        </w:rPr>
        <w:t>21/99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.Козьминк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</w:rPr>
        <w:t>Глав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Style16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 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 Козьми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Козьминский  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1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1/156-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А.А.Хор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2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/99-СС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е Козьми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зьминского 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bidi w:val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</w:t>
      </w:r>
      <w:r>
        <w:rPr>
          <w:i/>
        </w:rPr>
        <w:t>Линия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отреза_________________________</w:t>
      </w:r>
    </w:p>
    <w:p>
      <w:pPr>
        <w:pStyle w:val="ConsPlusNonformat"/>
        <w:bidi w:val="0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 КОЗЬМИНСКОГО СЕЛЬСКОГО ПОСЕЛЕНИЯ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Козьмин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nformat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bidi w:val="0"/>
        <w:ind w:left="5664" w:firstLine="708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ConsPlusNonformat"/>
        <w:bidi w:val="0"/>
        <w:ind w:left="354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 Козьминского 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bidi w:val="0"/>
        <w:ind w:left="354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bidi w:val="0"/>
        <w:ind w:left="3540" w:hanging="0"/>
        <w:jc w:val="left"/>
        <w:rPr/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bidi w:val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eastAsia="Times New Roman"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ЗЬМИ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bidi w:val="0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bidi w:val="0"/>
        <w:ind w:left="4956" w:firstLine="708"/>
        <w:jc w:val="left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                           А.А.Хорев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Times New Roman"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bidi w:val="0"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КОЗЬМИНСКОГО СЕЛЬСКОГО 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                                            А.А.Хорев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КОЗЬМИН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зьми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                                     А.А.Хорев</w:t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36" w:footer="0" w:bottom="8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42:00Z</dcterms:created>
  <dc:creator>ОператорПК</dc:creator>
  <dc:description/>
  <cp:keywords/>
  <dc:language>en-US</dc:language>
  <cp:lastModifiedBy>ОператорПК</cp:lastModifiedBy>
  <cp:lastPrinted>2013-02-15T12:37:00Z</cp:lastPrinted>
  <dcterms:modified xsi:type="dcterms:W3CDTF">2013-03-20T10:00:00Z</dcterms:modified>
  <cp:revision>5</cp:revision>
  <dc:subject/>
  <dc:title>РОССИЙСКАЯ ФЕДЕРАЦИЯ</dc:title>
</cp:coreProperties>
</file>