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lang w:val="en-US"/>
        </w:rPr>
      </w:pPr>
      <w:r>
        <w:rPr>
          <w:b/>
        </w:rPr>
        <w:t>РОССИЙСКАЯ ФЕДЕРАЦ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ОРЛОВСКАЯ ОБЛАСТЬ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НИКОЛЬСКИЙ 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6»  марта  2013г.                                                                          № 16/ 99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С.Никольско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решение Никольск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Совета народных депутатов от 29.04.2011г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/8-СС «Об утверждении  Полож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 бюджетном процессе в Никольском поселени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 целях  приведения муниципального правового акта Никольского сельского поселения  в соответствие с действующим законодательством Российской Федерации,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Никольский сельский  Совет народных депутатов р е ш и л: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Положение «О бюджетном процессе в Никольском сельском поселении» (приложение к  решению Никольского сельского  Совета народных депутатов от 29.04.2011 года  № 3/8-СС, с изменениями, внесенными решением Никольского сельского Совета народных депутатов от «11» апреля 2012 года №8/50-сс, «01»  февраля 2013 года № 15/85-сс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1.1. Подпункт 7 пункта 9 главы 2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szCs w:val="24"/>
        </w:rPr>
        <w:t xml:space="preserve">«  7.  </w:t>
      </w:r>
      <w:r>
        <w:rPr>
          <w:rFonts w:cs="Arial" w:ascii="Arial" w:hAnsi="Arial"/>
          <w:sz w:val="24"/>
          <w:szCs w:val="24"/>
        </w:rPr>
        <w:t>К неналоговым доходам бюджета Никольского сельского поселения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оходы от использования имущества, находящегося в муниципальной собственности, за исключением имущества бюджетных и автономных учреждений, а также имущества муниципальных унитарных предприятий, в том числе казенных, – по нормативу 10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оходы от продажи имущества (кроме акций и иных форм участия в капитале), находящегося в муниципальной собственности, за исключением имущества бюджетных и автономных учреждений, а также имущества муниципальных унитарных предприятий, в том числе казенных, – по нормативу 100 процен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от платных услуг, оказываемых казенными учреждени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часть прибыли муниципальных унитарных мероприятий, остающейся после уплаты налогов и иных обязательных платежей, в размерах, определяемых в порядке, установленном муниципальными правовыми актами  Никольского  сельского Совета  народных депута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Никольскому сельскому поселению, и иные суммы принудительного изъят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 самообложения граждан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неналоговые доход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бюджет Никольского сельского поселения до разграничения  государственной собственности на землю поступают: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ы от передачи в аренду земельных участков, находящихся в собственности сельского поселения, – по нормативу 100 процентов; 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, - по нормативу 50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бюджет Никольского   сельского поселения поступают: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доходы от продажи земельных участков, которые расположены в границах Никольского сельского поселения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доходы от передачи в аренду земельных участков, которые расположены в границах Никольского сельского поселения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, а также доходы от продажи прав на заключение договоров аренды таких земельных участков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ConsPlusNormal1"/>
        <w:widowControl/>
        <w:ind w:firstLine="54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доходы от продажи объектов недвижимого имущества одновременно с занятыми такими объектами недвижимого имущества земельными участками, которые расположены в границах Никольского поселения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, - по нормативу не менее 50 процентов, если законодательством соответствующего субъекта Российской Федерации не установлено ино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бюджет Никольского  сельского  поселения подлежит зачислению плат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за пользование водными объектами, находящимися в собственности Никольского  сельского поселения, -   по нормативу 100 процен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использование лесов, расположенных на землях, находящихся в собственности Никольского сельского поселения,  – по нормативу 100 процентов.»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 xml:space="preserve">вступает в силу после его официального опубликования. 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3. Направить настоящее решение главе Никольского сельского поселения для подписания и обнародова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Никольского  сельского поселения</w:t>
        <w:tab/>
        <w:tab/>
        <w:tab/>
        <w:t xml:space="preserve">С.Н.Амелякин </w:t>
        <w:tab/>
        <w:tab/>
        <w:t xml:space="preserve">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07:00Z</dcterms:created>
  <dc:creator>Клиент</dc:creator>
  <dc:description/>
  <cp:keywords/>
  <dc:language>en-US</dc:language>
  <cp:lastModifiedBy>ТРИО</cp:lastModifiedBy>
  <cp:lastPrinted>2012-04-05T12:24:00Z</cp:lastPrinted>
  <dcterms:modified xsi:type="dcterms:W3CDTF">2013-04-02T05:00:00Z</dcterms:modified>
  <cp:revision>12</cp:revision>
  <dc:subject/>
  <dc:title>Приложение № ____</dc:title>
</cp:coreProperties>
</file>