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7 марта .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</w:t>
            </w:r>
            <w:r>
              <w:rPr>
                <w:rFonts w:cs="Arial" w:ascii="Arial" w:hAnsi="Arial"/>
              </w:rPr>
              <w:t>23/99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Сергие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ергиевский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</w:t>
      </w:r>
      <w:r>
        <w:rPr>
          <w:rFonts w:eastAsia="Arial"/>
          <w:sz w:val="24"/>
          <w:szCs w:val="24"/>
        </w:rPr>
        <w:t xml:space="preserve">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Глава Сергиев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Сергиевс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23/99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ергиев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Сергие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ергие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ергие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 Сергие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Сергие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, ___________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Сергиевского сельского Совета народных депутатов по социальным вопросам________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Сергиевс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3/99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примечани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ли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ть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штатном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расписа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Сергиевского сельского поселения Ливенского района, относящиеся к старшей группе должностей категории "Обеспечивающие специалисты», в администрации Сергие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 </cp:lastModifiedBy>
  <cp:lastPrinted>2013-03-06T16:12:00Z</cp:lastPrinted>
  <dcterms:modified xsi:type="dcterms:W3CDTF">2013-04-02T14:26:00Z</dcterms:modified>
  <cp:revision>4</cp:revision>
  <dc:subject/>
  <dc:title/>
</cp:coreProperties>
</file>