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5"/>
        <w:gridCol w:w="2515"/>
        <w:gridCol w:w="1135"/>
        <w:gridCol w:w="1490"/>
        <w:gridCol w:w="876"/>
        <w:gridCol w:w="1064"/>
        <w:gridCol w:w="998"/>
      </w:tblGrid>
      <w:tr>
        <w:trPr>
          <w:trHeight w:val="902" w:hRule="atLeas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7.03.2013 г. № 100 –СС " Об итогах исполнения бюджета Казанского сельского поселения за 2012г"  </w:t>
            </w:r>
          </w:p>
        </w:tc>
      </w:tr>
      <w:tr>
        <w:trPr>
          <w:trHeight w:val="274" w:hRule="atLeast"/>
        </w:trPr>
        <w:tc>
          <w:tcPr>
            <w:tcW w:w="973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по доходам бюджета Казанского 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 2012год</w:t>
            </w:r>
          </w:p>
        </w:tc>
      </w:tr>
      <w:tr>
        <w:trPr>
          <w:trHeight w:val="158" w:hRule="atLeast"/>
        </w:trPr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578" w:hRule="atLeast"/>
        </w:trPr>
        <w:tc>
          <w:tcPr>
            <w:tcW w:w="16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год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год согласно уточнения главного распорядителя средств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2012год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 к уточненному бюджету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 от уточненного бюджета</w:t>
            </w:r>
          </w:p>
        </w:tc>
      </w:tr>
      <w:tr>
        <w:trPr>
          <w:trHeight w:val="497" w:hRule="atLeast"/>
        </w:trPr>
        <w:tc>
          <w:tcPr>
            <w:tcW w:w="16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6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6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5,4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5,40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6,00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6%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34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1,6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1,6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1,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6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19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5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 01000 00 0000 1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2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 03000 01 000 1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хозяйственный нало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00 00 0000 1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,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4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9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4050 10 0000 110</w:t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(по обязательствам возникшим до 1 января 2006 года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,8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,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,7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3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55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 0000 1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9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5 10 0000 1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5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43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5 10 0000 1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4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9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1000 101 0000 120</w:t>
            </w:r>
          </w:p>
        </w:tc>
        <w:tc>
          <w:tcPr>
            <w:tcW w:w="5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5010 0000 410</w:t>
            </w:r>
          </w:p>
        </w:tc>
        <w:tc>
          <w:tcPr>
            <w:tcW w:w="5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района от продажи квартир (приватизация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00 00 0000 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0000 00 0000 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, санкции, возмещение ущерба самооблож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7,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7,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7,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7,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7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7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,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02041 10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999 10 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04000 00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04999 10 0000 15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 передаваемые бюджетами посе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 05000 10 0000 18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2,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2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3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3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56:00Z</dcterms:created>
  <dc:creator>*</dc:creator>
  <dc:description/>
  <cp:keywords/>
  <dc:language>en-US</dc:language>
  <cp:lastModifiedBy>*</cp:lastModifiedBy>
  <dcterms:modified xsi:type="dcterms:W3CDTF">2013-04-03T05:40:00Z</dcterms:modified>
  <cp:revision>6</cp:revision>
  <dc:subject/>
  <dc:title/>
</cp:coreProperties>
</file>