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2"/>
        <w:gridCol w:w="422"/>
        <w:gridCol w:w="432"/>
        <w:gridCol w:w="732"/>
        <w:gridCol w:w="490"/>
        <w:gridCol w:w="648"/>
        <w:gridCol w:w="670"/>
        <w:gridCol w:w="691"/>
        <w:gridCol w:w="621"/>
        <w:gridCol w:w="812"/>
        <w:gridCol w:w="576"/>
        <w:gridCol w:w="643"/>
        <w:gridCol w:w="643"/>
        <w:gridCol w:w="869"/>
        <w:gridCol w:w="780"/>
        <w:gridCol w:w="649"/>
        <w:gridCol w:w="940"/>
        <w:gridCol w:w="708"/>
        <w:gridCol w:w="512"/>
        <w:gridCol w:w="414"/>
      </w:tblGrid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4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7.03.2013 г. № 100-СС " Об итогах исполнения бюджета Казанского сельского поселения за 2012г"  </w:t>
            </w:r>
          </w:p>
        </w:tc>
      </w:tr>
      <w:tr>
        <w:trPr>
          <w:trHeight w:val="235" w:hRule="atLeast"/>
        </w:trPr>
        <w:tc>
          <w:tcPr>
            <w:tcW w:w="12810" w:type="dxa"/>
            <w:gridSpan w:val="1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тчет об исполнении  бюджета Казанского сельского поселения за  2012год по разделам и подразделам, целевым статьям и видам расходов классификации расходов </w:t>
            </w:r>
          </w:p>
        </w:tc>
        <w:tc>
          <w:tcPr>
            <w:tcW w:w="9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0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ено на 2012 год</w:t>
            </w:r>
          </w:p>
        </w:tc>
        <w:tc>
          <w:tcPr>
            <w:tcW w:w="20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ено на 2012 год согласно сводной бюджетной росписи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за 2012 год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исполнения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клонения</w:t>
            </w:r>
          </w:p>
        </w:tc>
        <w:tc>
          <w:tcPr>
            <w:tcW w:w="4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1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20" w:hRule="atLeast"/>
        </w:trPr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8,13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7,50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7,5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</w:tr>
      <w:tr>
        <w:trPr>
          <w:trHeight w:val="6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0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36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5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5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5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величение стоимости основных средств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(расходный материал и предметы снабжения со сроком полезного использования менее года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нение полномочий по размещению муниципального заказ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 в области регул. Цен и тарифов на услуги ЖК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в сфере архитектуры и строи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 полномочий в области строи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контрольно-счетной палатой Ливенского района .Орловской области по 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по пенсионному обеспечению муниципальных служащих сельского поселения и выборных должностных лиц  сельского поселения  Ливенского райо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части полномочий 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 контроля за сохранностью автомобильных дорог местного значения в границах населенных пунктов сельского поселения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жилищного контроля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 местных администраций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в области создания, содержания и организации деятельности аварийно-спасательных служб и (или)аварийно-спасательных формирова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едотвращение и ликвидация последствий ЧС и стихийных бедств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зервные фонды администра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гных дорог и управление дорожным хозяйств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рожных работ с использованием субсидий из дорожного фонд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11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4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 функций органами местного самоупр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6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Целевая программа "Благоустройство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5,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5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5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5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23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16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4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7</w:t>
            </w:r>
          </w:p>
        </w:tc>
      </w:tr>
      <w:tr>
        <w:trPr>
          <w:trHeight w:val="34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сходы на 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йонная долгосрочная целевапя прграмма "культура Ливенского района на 2011-2015 г.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грамма наказов избирателей депутатам Ливенского райо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5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ным учреждениям на обеспечение предоставления мер социальной поддержки в виде ежемесячной денежной компенсации на оплату жилого помещения , освещения и отопления работникам образовательных учреждений, проживающим и работающим в сельской местнос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4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3</w:t>
            </w:r>
          </w:p>
        </w:tc>
      </w:tr>
      <w:tr>
        <w:trPr>
          <w:trHeight w:val="11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7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0:00Z</dcterms:created>
  <dc:creator>*</dc:creator>
  <dc:description/>
  <cp:keywords/>
  <dc:language>en-US</dc:language>
  <cp:lastModifiedBy>*</cp:lastModifiedBy>
  <dcterms:modified xsi:type="dcterms:W3CDTF">2013-04-03T05:39:00Z</dcterms:modified>
  <cp:revision>4</cp:revision>
  <dc:subject/>
  <dc:title/>
</cp:coreProperties>
</file>