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ЯСНИТЕЛЬНАЯ ЗАПИСКА</w:t>
      </w:r>
    </w:p>
    <w:p>
      <w:pPr>
        <w:pStyle w:val="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отчету об исполнении </w:t>
        <w:br/>
        <w:t xml:space="preserve"> бюджета Казанского сельского поселения за 2012 год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2012 год доходная часть  бюджета Казанского сельского поселения в целом составила  3363,5 тыс.руб. и исполнена на 100,3 % к плану года.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труктура доходов бюджета выглядит следующим образом: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-54,3%- налоговые и неналоговые доходы (1826 т.р)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- 45,7%- безвозмездные поступления от районного бюджета(1537,5 т.р)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ание по собственным доходам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юджета поселения в целом за 2012 год выполнено на 100,6 % к годовым назначениям, получено 1826 т.р. налогов и сборов. 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лог на доходы физических лиц поступил в сумме 380,6 тыс.руб или 101,5%  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а на имущество физических лиц  получено 20,8 тыс. рублей или 99 %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земельного налога составило 1121,5 тыс. руб или 100,4 % к годовому плану.                                                                                                                                         Прочие неналоговые  доходы получено  294,7 тыс.руб или 100,3 % годового плана.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Расходы  бюджета поселения</w:t>
      </w:r>
      <w:r>
        <w:rPr>
          <w:rFonts w:cs="Arial" w:ascii="Arial" w:hAnsi="Arial"/>
          <w:szCs w:val="24"/>
        </w:rPr>
        <w:t xml:space="preserve"> составили 3403,6 тыс.руб. или 99,9% от общего объёма бюджета текущего финансового года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Из общей суммы расходов  бюджета поселения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516,3 тыс. руб. или 44,6% расходов составляют обязательства по заработной плате с перечисления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255,1 тыс. руб. или  36,9% субсидии бюджетным учреждениям на выполнение муниципального зад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64,1 тыс. руб. или 1,8 % прочие расходы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36 тыс. руб. или 4 %  расходы по увеличению стоимости материальных запас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32,1 тыс. руб. или 12,7 % расходы по оплате работ и услу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851" w:right="-9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едущий</w:t>
      </w:r>
    </w:p>
    <w:p>
      <w:pPr>
        <w:pStyle w:val="Heading1"/>
        <w:ind w:left="851" w:right="-9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пециалист бухгалтер                                                            В.Н.Дорогавце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44:00Z</dcterms:created>
  <dc:creator>Клиент</dc:creator>
  <dc:description/>
  <cp:keywords/>
  <dc:language>en-US</dc:language>
  <cp:lastModifiedBy>Администрация Казанского Сельского Поселения</cp:lastModifiedBy>
  <cp:lastPrinted>2013-03-21T13:37:00Z</cp:lastPrinted>
  <dcterms:modified xsi:type="dcterms:W3CDTF">2013-03-21T09:38:00Z</dcterms:modified>
  <cp:revision>356</cp:revision>
  <dc:subject/>
  <dc:title>РОССИЙСКАЯ  ФЕДЕРАЦИЯ</dc:title>
</cp:coreProperties>
</file>