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2"/>
        <w:gridCol w:w="401"/>
        <w:gridCol w:w="422"/>
        <w:gridCol w:w="432"/>
        <w:gridCol w:w="732"/>
        <w:gridCol w:w="490"/>
        <w:gridCol w:w="648"/>
        <w:gridCol w:w="669"/>
        <w:gridCol w:w="692"/>
        <w:gridCol w:w="621"/>
        <w:gridCol w:w="611"/>
        <w:gridCol w:w="576"/>
        <w:gridCol w:w="644"/>
        <w:gridCol w:w="643"/>
        <w:gridCol w:w="869"/>
        <w:gridCol w:w="780"/>
        <w:gridCol w:w="428"/>
        <w:gridCol w:w="622"/>
        <w:gridCol w:w="708"/>
        <w:gridCol w:w="638"/>
        <w:gridCol w:w="591"/>
      </w:tblGrid>
      <w:tr>
        <w:trPr>
          <w:trHeight w:val="10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Казан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 27.03.2013 г. № 100-СС " Об итогах исполнения бюджета Казанского сельского поселения за 2012г" 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2790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Отчет об исполнении  бюджета Казанского сельского поселения за  2012  года по разделам и подразделам, целевым статьям и ведомственной классификации расходов </w:t>
            </w:r>
          </w:p>
        </w:tc>
        <w:tc>
          <w:tcPr>
            <w:tcW w:w="62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20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тверждено на 2012 год</w:t>
            </w:r>
          </w:p>
        </w:tc>
        <w:tc>
          <w:tcPr>
            <w:tcW w:w="180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тверждено на 2012 год согласно сводной бюджетной росписи</w:t>
            </w:r>
          </w:p>
        </w:tc>
        <w:tc>
          <w:tcPr>
            <w:tcW w:w="215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полнено за 2012 год</w:t>
            </w:r>
          </w:p>
        </w:tc>
        <w:tc>
          <w:tcPr>
            <w:tcW w:w="120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исполнения</w:t>
            </w:r>
          </w:p>
        </w:tc>
        <w:tc>
          <w:tcPr>
            <w:tcW w:w="6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клонения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1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20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за счет средств от предпринимательской и иной приносящей доход деятель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120" w:hRule="atLeast"/>
        </w:trPr>
        <w:tc>
          <w:tcPr>
            <w:tcW w:w="3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8,13</w:t>
            </w:r>
          </w:p>
        </w:tc>
        <w:tc>
          <w:tcPr>
            <w:tcW w:w="6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8,13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8,13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8,13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7,50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7,5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6</w:t>
            </w:r>
          </w:p>
        </w:tc>
      </w:tr>
      <w:tr>
        <w:trPr>
          <w:trHeight w:val="6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36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5,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5,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5,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4,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величение стоимости основных средств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(расходный материал и предметы снабжения со сроком полезного использования менее года)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1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нение полномочий по размещению муниципального заказ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олномочий  в области регул. Цен и тарифов на услуги ЖКХ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олномочий в сфере архитектуры и строи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 полномочий в области строи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олномочий контрольно-счетной палатой Ливенского района .Орловской области по 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олномочий по пенсионному обеспечению муниципальных служащих сельского поселения и выборных должностных лиц  сельского поселения  Ливенского район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части полномочий  по организации и осуществлению муниципального земельного контроля и полномочий в области лесных отноше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олнение полномочий  по осуществлению муниципального  контроля за сохранностью автомобильных дорог местного значения в границах населенных пунктов сельского поселения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олнение полномочий  по осуществлению муниципального жилищного контроля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зервные фонды  местных администраций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олномочий в области создания, содержания и организации деятельности аварийно-спасательных служб и (или)аварийно-спасательных формирова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едотвращение и ликвидация последствий ЧС и стихийных бедств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зервные фонды администрац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величение стоимости основных средств (приобретение оборудования, инвентаря)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,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автомобильгных дорог и управление дорожным хозяйство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рамма Дорожных работ с использованием субсидий из дорожного фонд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,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,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90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величение стоимости основных средств (приобретение оборудования, инвентаря)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3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3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1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6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Целевая программа "Благоустройство"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25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25,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25,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5,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25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5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льтура 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95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95,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15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23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16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34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асходы на поэтапное введение отраслевой системы оплаты труда работникам муниципальных учреждений культур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айонная долгосрочная целевапя прграмма "культура Ливенского района на 2011-2015 г."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грамма наказов избирателей депутатам Ливенского район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 функций в области социальной политик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53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ным учреждениям на обеспечение предоставления мер социальной поддержки в виде ежемесячной денежной компенсации на оплату жилого помещения , освещения и отопления работникам образовательных учреждений, проживающим и работающим в сельской местност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4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7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7,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7,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7,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3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4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1:00Z</dcterms:created>
  <dc:creator>*</dc:creator>
  <dc:description/>
  <cp:keywords/>
  <dc:language>en-US</dc:language>
  <cp:lastModifiedBy>*</cp:lastModifiedBy>
  <dcterms:modified xsi:type="dcterms:W3CDTF">2013-04-03T05:40:00Z</dcterms:modified>
  <cp:revision>4</cp:revision>
  <dc:subject/>
  <dc:title/>
</cp:coreProperties>
</file>