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РЛОВСКАЯ ОБЛАСТЬ  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ЗАНСКИЙ СЕЛЬСКИЙ СОВЕТ НАРОДНЫХ ДЕПУТАТОВ 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7   марта      2013 года</w:t>
        <w:tab/>
        <w:tab/>
        <w:tab/>
        <w:tab/>
        <w:tab/>
        <w:tab/>
        <w:tab/>
        <w:t xml:space="preserve">№    100-СС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/>
      </w:pPr>
      <w:r>
        <w:rPr>
          <w:rFonts w:cs="Arial" w:ascii="Arial" w:hAnsi="Arial"/>
          <w:b/>
          <w:sz w:val="24"/>
          <w:szCs w:val="24"/>
        </w:rPr>
        <w:t xml:space="preserve">Об итогах исполнения </w:t>
        <w:br/>
        <w:t>бюджета Казанского сельского</w:t>
      </w:r>
    </w:p>
    <w:p>
      <w:pPr>
        <w:pStyle w:val="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  за  2012 г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 бюджета Казанского сельского поселения за  2012год составили 3363,5  тыс.руб., или 100,3 % к годовому бюджету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 бюджета Казанского сельского поселения за 2012 год составили 3403,6 тыс.руб. или 99,9 %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Казанского сельского поселения не предоставлялись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одя итоги исполнения  бюджета Казанского сельского поселения за   2012 год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занский сельский Совет народных депутатов 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12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инять к сведению отчет ведущего специалиста бухгалтера об итогах исполнения  бюджета за 2012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Казанского сельского поселения за 2012 г.  по доходам в сумме 3363,5 тыс.руб. и по расходам в сумме 3403,6 тыс.руб. согласно приложениям № 1-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комендовать ведущему специалисту бухгалтеру: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комендовать МРИ ФНС России № 3 по Орловской области (Зайцевой Н.А-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Органу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Главным распорядителям бюджетных средств  бюджета поселения, при исполнении своих  полномочий   руководствоваться статьёй 158 Бюджетного кодекса  РФ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908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занского сельского поселения                              М.А.Жиха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33:00Z</dcterms:created>
  <dc:creator>Admin</dc:creator>
  <dc:description/>
  <cp:keywords/>
  <dc:language>en-US</dc:language>
  <cp:lastModifiedBy>*</cp:lastModifiedBy>
  <cp:lastPrinted>2013-03-26T09:01:00Z</cp:lastPrinted>
  <dcterms:modified xsi:type="dcterms:W3CDTF">2013-04-02T09:27:00Z</dcterms:modified>
  <cp:revision>33</cp:revision>
  <dc:subject/>
  <dc:title/>
</cp:coreProperties>
</file>