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471"/>
        <w:gridCol w:w="489"/>
        <w:gridCol w:w="751"/>
        <w:gridCol w:w="593"/>
        <w:gridCol w:w="575"/>
        <w:gridCol w:w="751"/>
        <w:gridCol w:w="813"/>
        <w:gridCol w:w="615"/>
        <w:gridCol w:w="638"/>
        <w:gridCol w:w="864"/>
        <w:gridCol w:w="667"/>
        <w:gridCol w:w="720"/>
        <w:gridCol w:w="737"/>
        <w:gridCol w:w="691"/>
        <w:gridCol w:w="648"/>
        <w:gridCol w:w="879"/>
        <w:gridCol w:w="648"/>
      </w:tblGrid>
      <w:tr>
        <w:trPr>
          <w:trHeight w:val="130" w:hRule="atLeast"/>
        </w:trPr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3</w:t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Казанского сельского Совета народных депута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 27.03.2013 г. № 100-СС " Об итогах исполнения бюджета Казанского сельского поселения за 2012г"  </w:t>
            </w:r>
          </w:p>
        </w:tc>
      </w:tr>
      <w:tr>
        <w:trPr>
          <w:trHeight w:val="130" w:hRule="atLeast"/>
        </w:trPr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103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тчет об исполнении бюджета Казанского сельского поселения за  2012 год по разделам и подразделам функциональной  классификации расходов 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верждено на 2012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верждено на 2012 год согласно сводной бюджетной роспис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 за 2012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тклоне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139" w:hRule="atLeast"/>
        </w:trPr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юджетное финансировани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юджетное финансирование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юджетное финансировани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Бюджетное финансирование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юджетное финансирова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0" w:hRule="atLeast"/>
        </w:trPr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28,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28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28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28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27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2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6</w:t>
            </w:r>
          </w:p>
        </w:tc>
      </w:tr>
      <w:tr>
        <w:trPr>
          <w:trHeight w:val="185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0,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0,6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0,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0,6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0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0,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1</w:t>
            </w:r>
          </w:p>
        </w:tc>
      </w:tr>
      <w:tr>
        <w:trPr>
          <w:trHeight w:val="42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5,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5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5,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5,5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5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0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5</w:t>
            </w:r>
          </w:p>
        </w:tc>
      </w:tr>
      <w:tr>
        <w:trPr>
          <w:trHeight w:val="31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и проведение выборов и референдумов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4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вичного воинского учета на территориях где отсутствуют военные комириссариат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щита населения и территориии от последствий чрезвычайных ситуаций природнего и техногенного характера гражданская оборона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едотвращение и ликвидация последствий ЧС и стихийных бедствий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,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,1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,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,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1</w:t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рожнон хозяйство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,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,1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,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,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1,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1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1,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1,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0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,3</w:t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ммунальное хозяйство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жилищно-комунального хозяйства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2</w:t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,1</w:t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льтура, кинематография,  средства массовой информаци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225,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225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225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25,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225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25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7</w:t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ультура 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25,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5,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25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5,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25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25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7</w:t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дравоохранение, физическая культура  и спорт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,9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,9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,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3</w:t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3</w:t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,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,3</w:t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,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,3</w:t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07,9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07,9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07,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07,9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03,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0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4,30</w:t>
            </w:r>
          </w:p>
        </w:tc>
      </w:tr>
      <w:tr>
        <w:trPr>
          <w:trHeight w:val="98" w:hRule="atLeast"/>
        </w:trPr>
        <w:tc>
          <w:tcPr>
            <w:tcW w:w="38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44:00Z</dcterms:created>
  <dc:creator>*</dc:creator>
  <dc:description/>
  <cp:keywords/>
  <dc:language>en-US</dc:language>
  <cp:lastModifiedBy>*</cp:lastModifiedBy>
  <dcterms:modified xsi:type="dcterms:W3CDTF">2013-04-03T05:40:00Z</dcterms:modified>
  <cp:revision>4</cp:revision>
  <dc:subject/>
  <dc:title/>
</cp:coreProperties>
</file>