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РЛОВСКАЯ ОБЛАСТЬ  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КОЗЬМИНСКИЙ 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2 марта  2013г.                                                                        №21/100-СС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.Козьминка</w:t>
      </w:r>
    </w:p>
    <w:p>
      <w:pPr>
        <w:pStyle w:val="Normal"/>
        <w:jc w:val="center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</w:p>
    <w:p>
      <w:pPr>
        <w:pStyle w:val="Normal"/>
        <w:rPr/>
      </w:pP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</w:p>
    <w:p>
      <w:pPr>
        <w:pStyle w:val="Normal"/>
        <w:rPr/>
      </w:pP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хническ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тивопожар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ладениям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5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»,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Козьминский 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ш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: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 Направить настоящее решение Главе  Козьмин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Козьминского сельского поселения                                                      А.А.Хорев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ю Козьминского </w:t>
      </w:r>
    </w:p>
    <w:p>
      <w:pPr>
        <w:pStyle w:val="Style19"/>
        <w:jc w:val="right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2 марта 2013г. </w:t>
      </w: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21/100-СС</w:t>
      </w:r>
    </w:p>
    <w:p>
      <w:pPr>
        <w:pStyle w:val="Style1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Style1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конкур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т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девизом «Наше поселение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ем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.</w:t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СЖ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т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К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равоох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 Козьми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Козьминка,ул.Центральна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28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аспо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ладель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уководи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.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кварти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;</w:t>
      </w:r>
    </w:p>
    <w:p>
      <w:pPr>
        <w:pStyle w:val="Normal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с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;</w:t>
      </w:r>
    </w:p>
    <w:p>
      <w:pPr>
        <w:pStyle w:val="Normal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rPr/>
      </w:pPr>
      <w:r>
        <w:rPr>
          <w:rFonts w:cs="Arial" w:ascii="Arial" w:hAnsi="Arial"/>
        </w:rPr>
        <w:tab/>
        <w:t>3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тор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:</w:t>
      </w:r>
    </w:p>
    <w:p>
      <w:pPr>
        <w:pStyle w:val="Normal"/>
        <w:rPr/>
      </w:pPr>
      <w:r>
        <w:rPr>
          <w:rFonts w:cs="Arial" w:ascii="Arial" w:hAnsi="Arial"/>
        </w:rPr>
        <w:tab/>
        <w:t>3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у;</w:t>
      </w:r>
    </w:p>
    <w:p>
      <w:pPr>
        <w:pStyle w:val="Normal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ыш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нтиля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ос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б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в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ашены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дом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зел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азо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лум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ноголет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ник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р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б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охра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т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ок,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мал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рхитектурны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форм,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творческо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нициативы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эстетическ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вартир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>анита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к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во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ер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ъезд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явлений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вре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ь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;</w:t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мер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ка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е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ожар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тсут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орон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териал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укомплектова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а, 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ч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ист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хосто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ши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вы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гоустрой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сед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л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амей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.п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забора)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лич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еле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а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ветников;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бел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ез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ревье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устарников;</w:t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вор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дель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оро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хосто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аш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в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ум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Б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ейн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анкцион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ал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шла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с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сте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граждений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ь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л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.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гражд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ро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здн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кончательны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ей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зьми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окол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онкурсна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ценивае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ажду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зицию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ятибалльн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ь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вши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знаютс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жител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лицы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мовла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бравш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иболь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вен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ллов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частнико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оз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ужд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коль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дителям.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сва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урс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ез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ю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бе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бе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плом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ч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нны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з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: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4.7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Д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0 рублей;</w:t>
        <w:tab/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4.7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адьб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500  рублей;</w:t>
      </w:r>
    </w:p>
    <w:p>
      <w:pPr>
        <w:pStyle w:val="Style1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ab/>
        <w:t>4.7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учш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» 500  рублей;</w:t>
      </w:r>
    </w:p>
    <w:p>
      <w:pPr>
        <w:pStyle w:val="Style19"/>
        <w:jc w:val="both"/>
        <w:rPr/>
      </w:pPr>
      <w:r>
        <w:rPr>
          <w:rFonts w:cs="Arial" w:ascii="Arial" w:hAnsi="Arial"/>
          <w:sz w:val="24"/>
          <w:szCs w:val="24"/>
        </w:rPr>
        <w:tab/>
        <w:t>4.7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ин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разцо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режд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» 1000 рубл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ур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адьб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уч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»,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разц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ценоч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с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ции)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4"/>
        <w:gridCol w:w="1845"/>
        <w:gridCol w:w="2078"/>
        <w:gridCol w:w="172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яз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оэффицие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им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ллы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авни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559" w:footer="0" w:bottom="9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16:00Z</dcterms:created>
  <dc:creator>ОператорПК</dc:creator>
  <dc:description/>
  <cp:keywords/>
  <dc:language>en-US</dc:language>
  <cp:lastModifiedBy>ОператорПК</cp:lastModifiedBy>
  <cp:lastPrinted>2013-03-28T15:10:00Z</cp:lastPrinted>
  <dcterms:modified xsi:type="dcterms:W3CDTF">2013-03-29T05:43:00Z</dcterms:modified>
  <cp:revision>6</cp:revision>
  <dc:subject/>
  <dc:title>РОССИЙСКАЯ ФЕДЕРАЦИЯ</dc:title>
</cp:coreProperties>
</file>