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6 марта    2013 г.</w:t>
        <w:tab/>
        <w:tab/>
        <w:t xml:space="preserve">                                                   № 16/100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Никольского 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 50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иколь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Никольского сельского Совета народных депутатов от 15.09.2005 года № 50 «Об установлении налога на имущество физических лиц» ( с изменениями, внесенными решением Никольского сельского Совета народных депутатов от 23.11.2010 года №169,  от 25.07.2012 года  № 62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Никольского сельского поселения  зачисляются налоги, начисленные на имущество  физических лиц, находящиеся в пределах границ Николь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ереходе права собственности на строение, помещение 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 Направить настоящее решение главе Николь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Николь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         С.Н.Амеля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ТРИО</cp:lastModifiedBy>
  <cp:lastPrinted>2012-05-10T11:27:00Z</cp:lastPrinted>
  <dcterms:modified xsi:type="dcterms:W3CDTF">2013-04-03T05:13:00Z</dcterms:modified>
  <cp:revision>13</cp:revision>
  <dc:subject/>
  <dc:title>РОССИЙСКАЯ   ФЕДЕРАЦИЯ</dc:title>
</cp:coreProperties>
</file>