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27» марта 2013 г.</w:t>
        <w:tab/>
        <w:tab/>
        <w:tab/>
        <w:tab/>
        <w:tab/>
        <w:tab/>
        <w:tab/>
        <w:t>№</w:t>
      </w:r>
      <w:r>
        <w:rPr>
          <w:sz w:val="28"/>
          <w:lang w:val="en-US"/>
        </w:rPr>
        <w:t>23/100</w:t>
      </w:r>
      <w:r>
        <w:rPr>
          <w:sz w:val="28"/>
        </w:rPr>
        <w:t>-СС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с. Сергиев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 бюджета </w:t>
      </w:r>
    </w:p>
    <w:p>
      <w:pPr>
        <w:pStyle w:val="31"/>
        <w:rPr/>
      </w:pPr>
      <w:r>
        <w:rPr/>
        <w:t>поселения за 2012 год.</w:t>
      </w:r>
    </w:p>
    <w:p>
      <w:pPr>
        <w:pStyle w:val="Heading"/>
        <w:ind w:right="-1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</w:rPr>
        <w:t>Доходы бюджета поселения за 2012 год получены в объеме 4465,4 тыс.руб. или 97,5% к годовому утвержденному бюджету, но выше уровня прошлого года на 11,3% (на 452,6тыс.руб.).</w:t>
      </w:r>
    </w:p>
    <w:p>
      <w:pPr>
        <w:pStyle w:val="31"/>
        <w:ind w:firstLine="567"/>
        <w:jc w:val="both"/>
        <w:rPr>
          <w:color w:val="FF0000"/>
        </w:rPr>
      </w:pPr>
      <w:r>
        <w:rPr/>
        <w:t>Собственные доходы  бюджета поселения составили 43,6% всех доходов, 56,4% доходной части  бюджета поселения (2516,9 тыс.руб.) сформировано за счет безвозмездных поступлен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логовые и неналоговые доходы  бюджета поселения мобилизованы в размере 1948,5 тыс.руб. (94,5% годового задания),  что ниже уровня    аналогичного периода 2012 года на 28,1 тыс.руб.</w:t>
      </w:r>
      <w:r>
        <w:rPr>
          <w:sz w:val="28"/>
          <w:szCs w:val="28"/>
        </w:rPr>
        <w:t xml:space="preserve">  По НДФЛ доход ниже уровня прошлого года на  9,0 т.р., по земельному налогу -80,9 тыс.руб., по арендной плате за земли ниже на -77,8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единому сельскохозяйственному налогу выше на    78,4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чим неналоговым доходам (самообложение) +1,5тыс.руб.</w:t>
      </w:r>
    </w:p>
    <w:p>
      <w:pPr>
        <w:pStyle w:val="3"/>
        <w:rPr/>
      </w:pPr>
      <w:r>
        <w:rPr/>
        <w:t xml:space="preserve">Безвозмездные поступления составили 2516,9 тыс.руб. (100% к годовому утвержденному бюджету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Расходы  бюджета поселения </w:t>
      </w:r>
      <w:r>
        <w:rPr>
          <w:sz w:val="28"/>
          <w:szCs w:val="28"/>
        </w:rPr>
        <w:t xml:space="preserve"> за  2012 год составили 4444,9 тыс. руб., или 92,9 % годового </w:t>
      </w:r>
      <w:r>
        <w:rPr>
          <w:sz w:val="28"/>
        </w:rPr>
        <w:t>утвержденного бюджета</w:t>
      </w:r>
      <w:r>
        <w:rPr>
          <w:sz w:val="28"/>
          <w:szCs w:val="28"/>
        </w:rPr>
        <w:t>. В первоочередном порядке финансировались социально-значимые статьи расходов – заработная плата с начислениями, которая выплачивалась без задолженности, коммунальные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Национальная оборона» составили – 131,1 тыс. рублей,  к уровню прошлого года ниже на 17,4 тыс. рублей (100 % годового </w:t>
      </w:r>
      <w:r>
        <w:rPr>
          <w:sz w:val="28"/>
        </w:rPr>
        <w:t>утвержденного бюджета</w:t>
      </w:r>
      <w:r>
        <w:rPr>
          <w:sz w:val="28"/>
          <w:szCs w:val="28"/>
        </w:rPr>
        <w:t xml:space="preserve">), по разделу «Жилищно-коммунальное хозяйство» – 659,6 тыс. рублей, выше уровня прошлого года  на 115,5 тыс. рублей (88,1 % годового </w:t>
      </w:r>
      <w:r>
        <w:rPr>
          <w:sz w:val="28"/>
        </w:rPr>
        <w:t>утвержденного бюджета</w:t>
      </w:r>
      <w:r>
        <w:rPr>
          <w:sz w:val="28"/>
          <w:szCs w:val="28"/>
        </w:rPr>
        <w:t xml:space="preserve">), по разделу  «Культура и кинематография» субсидии на обеспечение муниципального задания и на иные цели  составили 1677,9 тыс. рублей ,к уровню прошлого года расходы увеличились  на  21,3 тыс. рублей (91,4%  годового </w:t>
      </w:r>
      <w:r>
        <w:rPr>
          <w:sz w:val="28"/>
        </w:rPr>
        <w:t>утвержденного бюджета</w:t>
      </w:r>
      <w:r>
        <w:rPr>
          <w:sz w:val="28"/>
          <w:szCs w:val="28"/>
        </w:rPr>
        <w:t>), по разделу  «Физическая культура и спорт»  расходы составили 21,9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В расходах  бюджета поселения 54,3% составляют затраты на оплату труда  с начислениями   или 2415,8 тыс.руб.(выше уровня 2011г. на 40,7тыс.руб. или на 1,7%), 0,7% - оплата за коммунальные услуги по содержанию  администрации или 30,6 тыс. руб. По МБСКУ «Сергиевское» коммунальные затраты составили 336,3 тыс.руб.или 7,6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 юридическим лицам за счет средств бюджета Сергиевского сельского поселения не предоставлялис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 xml:space="preserve">Подводя итоги исполнения бюджета поселения за   2012год, </w:t>
      </w:r>
      <w:r>
        <w:rPr>
          <w:b/>
          <w:sz w:val="28"/>
        </w:rPr>
        <w:t xml:space="preserve">Сергиевский сельский Совет народных депутатов    РЕШИЛ :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 отчет  об итогах исполнения  бюджета поселения за  2012 год согласно приложениям № 1-7 к настоящему Решению (прилагаютс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комендовать ведущему специалисту-бухгалтеру:</w:t>
      </w:r>
    </w:p>
    <w:p>
      <w:pPr>
        <w:pStyle w:val="Normal"/>
        <w:ind w:left="66" w:hanging="0"/>
        <w:jc w:val="both"/>
        <w:rPr/>
      </w:pPr>
      <w:r>
        <w:rPr>
          <w:sz w:val="28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sz w:val="28"/>
        </w:rPr>
        <w:t>- 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Рекомендовать МР ИФНС России № 3 по Орловской област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Зайцевой Н.А.)</w:t>
      </w:r>
    </w:p>
    <w:p>
      <w:pPr>
        <w:pStyle w:val="Normal"/>
        <w:ind w:firstLine="720"/>
        <w:jc w:val="both"/>
        <w:rPr/>
      </w:pPr>
      <w:r>
        <w:rPr>
          <w:sz w:val="28"/>
        </w:rPr>
        <w:t>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 Администрации Сергиевского сельского поселения  в целях обеспечения законности расходования бюджетных средств, своевременно приводить свою нормативно-правовую базу по бюджетным вопросам в соответствии с действующим бюджетным законодательством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Осуществлять контроль за эффективным расходованием бюджетных средств в пределах, утвержденных лимитов бюджетных обязательст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7. Решение 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ind w:right="-908" w:hanging="0"/>
        <w:jc w:val="left"/>
        <w:rPr>
          <w:sz w:val="28"/>
        </w:rPr>
      </w:pPr>
      <w:r>
        <w:rPr>
          <w:sz w:val="28"/>
        </w:rPr>
        <w:t>Глава Сергиевского сельского поселения                                       А.Н. Алексеев</w:t>
      </w:r>
    </w:p>
    <w:p>
      <w:pPr>
        <w:pStyle w:val="Heading2"/>
        <w:ind w:right="-908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Бухгалтерия</cp:lastModifiedBy>
  <cp:lastPrinted>2010-12-13T14:58:00Z</cp:lastPrinted>
  <dcterms:modified xsi:type="dcterms:W3CDTF">2013-03-31T12:44:00Z</dcterms:modified>
  <cp:revision>464</cp:revision>
  <dc:subject/>
  <dc:title>РОССИЙСКАЯ  ФЕДЕРАЦИЯ</dc:title>
</cp:coreProperties>
</file>