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  ОБЛАСТЬ, 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ЗДОРОВЕЦКИЙ  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«19» апреля 2013</w:t>
      </w:r>
      <w:r>
        <w:rPr>
          <w:rFonts w:cs="Arial" w:ascii="Arial" w:hAnsi="Arial"/>
          <w:b/>
          <w:sz w:val="24"/>
          <w:szCs w:val="24"/>
        </w:rPr>
        <w:t xml:space="preserve"> г.</w:t>
        <w:tab/>
        <w:tab/>
        <w:t xml:space="preserve">                           №100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.Здоровецкие Выселки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</w:t>
      </w:r>
    </w:p>
    <w:p>
      <w:pPr>
        <w:pStyle w:val="Heading1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Здоровецкого сельского Совета</w:t>
      </w:r>
    </w:p>
    <w:p>
      <w:pPr>
        <w:pStyle w:val="Heading1"/>
        <w:ind w:firstLine="567"/>
        <w:rPr/>
      </w:pPr>
      <w:r>
        <w:rPr>
          <w:rFonts w:cs="Arial" w:ascii="Arial" w:hAnsi="Arial"/>
        </w:rPr>
        <w:t xml:space="preserve">народных депутатов от 13.09. 2005 года №31 </w:t>
      </w:r>
    </w:p>
    <w:p>
      <w:pPr>
        <w:pStyle w:val="Heading1"/>
        <w:ind w:firstLine="567"/>
        <w:rPr/>
      </w:pPr>
      <w:r>
        <w:rPr>
          <w:rFonts w:cs="Arial" w:ascii="Arial" w:hAnsi="Arial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физических лиц»</w:t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882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целях конкретизации в муниципальном нормативном правовом акте  норм, установленных законодательством Российской Федерации 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Здоровецкий сельский Совет народных депутатов решил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1. Внести в постановление Здоровецкого сельского Совета народных депутатов от 13.09.2005 года №31 «Об установлении налога на имущество физических лиц» ( с изменениями, внесенными решением Здоровецкого сельского Совета народных депутатов от 19.11.2010 года №181,  от 19.07.2012 года №60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 пункт 4 изложить в следующей реда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4. В бюджет Здоровецкого сельского поселения  зачисляются налоги, начисленные на имущество  физических лиц, находящиеся в пределах границ Здоровецкого сельского  поселения.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лата налога производится не позднее 1 ноября года, следующего за годом, за который исчислен налог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За строение, помещение и сооружение, перешедшее по наследству, налог взимается с наследников с момента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открытия наследства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уничтожения, полного разрушения строения, помещения, сооружения взимание налога прекращается начиная с месяца, в котором они были уничтожены или полностью разрушены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ереходе права собственности на строение, помещение, сооружение от одного собственника к другому в течение календарного года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- начиная с месяца, в котором у последнего возникло право собственност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возникновении права на льготу в течение календарного года перерасчет налога производится с месяца, в котором возникло это прав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Направить настоящее решение главе Здоровецкого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доровецкого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В.И.Мальц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ED3835BB7B0432F65FBAD3E90ACA1E5A7A0C2F0527456AB23CC6E4ED736A7F39DEC26ADCCCE466MAxF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4:14:00Z</dcterms:created>
  <dc:creator>Юрист</dc:creator>
  <dc:description/>
  <cp:keywords/>
  <dc:language>en-US</dc:language>
  <cp:lastModifiedBy>Администрация Здоровецкого СП</cp:lastModifiedBy>
  <cp:lastPrinted>2012-05-10T11:27:00Z</cp:lastPrinted>
  <dcterms:modified xsi:type="dcterms:W3CDTF">2013-04-20T07:23:00Z</dcterms:modified>
  <cp:revision>8</cp:revision>
  <dc:subject/>
  <dc:title>РОССИЙСКАЯ   ФЕДЕРАЦИЯ</dc:title>
</cp:coreProperties>
</file>