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Навесненского сельского поселения за  2012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За   2012 год  доходная часть  бюджета Навесненского сельского поселения в целом составила 3867,6 т.руб. и исполнена на 100 %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вышение роста налоговых и неналоговых доходов бюджета поселения за отчетный период к уровню прошлого года 31,2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1334 или 100%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налога на доходы физических лиц выше уровня аналогичного периода прошлого года 173% (269,5т.р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  20,2тыс.р.,что составляет 100,5% год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налога  за  2012 год поступило в бюджет поселения 1275  т.р.что выше аналогичного периода прошлого года 40,5%</w:t>
      </w:r>
    </w:p>
    <w:p>
      <w:pPr>
        <w:pStyle w:val="3"/>
        <w:rPr/>
      </w:pPr>
      <w:r>
        <w:rPr>
          <w:szCs w:val="28"/>
        </w:rPr>
        <w:t>Доходы от аренды имущества собраны в размере 539,6 т.р., исполнение годового задания обеспечено на 100%.  К уровню прошлого года больше в 2,2 раз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дание по собственным доходам  бюджета поселения в целом  за  2012 год выполнено на 100,1% к годовым назначениям, получено 2527,6 т.р. налогов и сбор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йонного бюджета в адрес Навесненского сельского поселения перечислено 1064,4 т.р. дотаций (100% к годовому плану) и 52,6 т.р. субвенций (100% к годовому назначению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Расходы  бюджета поселения составили 4212,8 тыс.руб. или 100% от общего объёма бюджета текущего финансового года ( 4646,6 тыс.руб. бюджет 2012г.) и составили  90,7% к уровню прошлого года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з общей суммы расходов  бюджета поселения 53 т.р.  составляют расходы на выполнение переданных государственных полномочи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ервоочередном порядке  финансировались социально-значимые статьи расходов. Расходы на заработную плату с начислениями составили 1578,1 тыс.руб – 37,5,% от общей суммы расходов  бюджета поселения. Расходы  на коммунальные услуги составили  52 тыс.руб 1,2% от общей суммы расходов  бюджета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Бюджетные обязательства по финансированию раздела  «Культура» выполнены на 100% к бюджету текущего года и составили 1570,8 тыс.руб. 66,4% расходов по данному направлению составляет заработная плата с перечислениями, 26,8 % коммунальные платежи .</w:t>
      </w:r>
    </w:p>
    <w:p>
      <w:pPr>
        <w:pStyle w:val="Normal"/>
        <w:jc w:val="both"/>
        <w:rPr/>
      </w:pPr>
      <w:r>
        <w:rPr>
          <w:sz w:val="28"/>
        </w:rPr>
        <w:tab/>
        <w:t xml:space="preserve">Бюджетные обязательства по финансированию раздела  «Здравоохранение, физическая культура  и спорт» выполнены на 99,9% к бюджету текущего года и составили 77,3 тыс.руб. </w:t>
        <w:tab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юджетные расходы по финансированию ЖКХ составили 560 тыс.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user</cp:lastModifiedBy>
  <cp:lastPrinted>2012-12-13T12:38:00Z</cp:lastPrinted>
  <dcterms:modified xsi:type="dcterms:W3CDTF">2013-03-29T11:02:00Z</dcterms:modified>
  <cp:revision>333</cp:revision>
  <dc:subject/>
  <dc:title>РОССИЙСКАЯ  ФЕДЕРАЦИЯ</dc:title>
</cp:coreProperties>
</file>