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РЛОВСКАЯ 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 28 » марта   2013 г.</w:t>
        <w:tab/>
        <w:tab/>
        <w:tab/>
        <w:tab/>
        <w:tab/>
        <w:tab/>
        <w:tab/>
        <w:t>№ 25/101-СС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Навесное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Об итогах исполн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 xml:space="preserve">бюджета Навесненского 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за 2012 год.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смотрев предоставленный администрацией Навесненского сельского поселения отчёт об исполнении бюджета поселения за 2012 год,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Навесненский сельский Совет народных депутатов решил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Утвердить отчёт об исполнении бюджета поселения за  2012 год по доходам в сумме 3865,7 тыс. руб. и по расходам в сумме 4214 тыс. руб. с превышением доходов над расходами (профицит  бюджета поселения) в сумме -348,3 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точникам финансирования дефицита бюджета поселения за  2012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доходам бюджета поселения за  2012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2012 год по разделам и подразделам согласно приложению 3 к настоящему решению 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 2012 год по разделам и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ведомственной структуре расходов бюджета поселения за  2012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на реализацию программ за  2012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программе муниципальных внутренних заимствований поселения за  2012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пользованию средств резервного фонда администрации Навесненского  поселения за  2012 год согласно приложению 8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Контроль за исполнением настоящего решения оставляю за собой 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-908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Глава Навесненского</w:t>
      </w:r>
    </w:p>
    <w:p>
      <w:pPr>
        <w:pStyle w:val="Heading1"/>
        <w:ind w:right="-908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сельского поселения</w:t>
        <w:tab/>
        <w:tab/>
        <w:tab/>
        <w:tab/>
        <w:t>Л.И.Колосова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3"/>
    <w:basedOn w:val="Style11"/>
    <w:qFormat/>
    <w:rPr>
      <w:sz w:val="24"/>
      <w:lang w:val="ru-RU" w:bidi="ar-SA"/>
    </w:rPr>
  </w:style>
  <w:style w:type="character" w:styleId="2">
    <w:name w:val=" Знак2"/>
    <w:basedOn w:val="Style11"/>
    <w:qFormat/>
    <w:rPr>
      <w:sz w:val="32"/>
      <w:lang w:val="ru-RU" w:bidi="ar-SA"/>
    </w:rPr>
  </w:style>
  <w:style w:type="character" w:styleId="1">
    <w:name w:val=" Знак1"/>
    <w:basedOn w:val="Style11"/>
    <w:qFormat/>
    <w:rPr>
      <w:sz w:val="28"/>
      <w:lang w:val="ru-RU" w:bidi="ar-SA"/>
    </w:rPr>
  </w:style>
  <w:style w:type="character" w:styleId="Style12">
    <w:name w:val=" Знак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dc:language>en-US</dc:language>
  <cp:lastModifiedBy>*</cp:lastModifiedBy>
  <cp:lastPrinted>2013-03-29T16:43:00Z</cp:lastPrinted>
  <dcterms:modified xsi:type="dcterms:W3CDTF">2013-03-29T13:43:00Z</dcterms:modified>
  <cp:revision>252</cp:revision>
  <dc:subject/>
  <dc:title>РОССИЙСКАЯ  ФЕДЕРАЦИЯ</dc:title>
</cp:coreProperties>
</file>