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ЗДОРОВЕЦКИ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«19» апреля 2013</w:t>
      </w:r>
      <w:r>
        <w:rPr>
          <w:rFonts w:cs="Arial" w:ascii="Arial" w:hAnsi="Arial"/>
          <w:b/>
          <w:sz w:val="24"/>
          <w:szCs w:val="24"/>
        </w:rPr>
        <w:t xml:space="preserve"> г.</w:t>
        <w:tab/>
        <w:tab/>
        <w:t xml:space="preserve">                          № 101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.Здоровецкие Выселк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доровецкого сельского Совета</w:t>
      </w:r>
    </w:p>
    <w:p>
      <w:pPr>
        <w:pStyle w:val="Heading1"/>
        <w:ind w:firstLine="567"/>
        <w:rPr/>
      </w:pPr>
      <w:r>
        <w:rPr>
          <w:rFonts w:cs="Arial" w:ascii="Arial" w:hAnsi="Arial"/>
        </w:rPr>
        <w:t xml:space="preserve">народных депутатов от 19.07.2012 года №59 </w:t>
      </w:r>
    </w:p>
    <w:p>
      <w:pPr>
        <w:pStyle w:val="Heading1"/>
        <w:ind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«Об установлении земельного налога »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лавой 31 Налогового кодекса Российской Федерации «Земельный налог», Федеральным законом от 6 октября 2003 г. №131 ФЗ «Об общих  принципах  организации местного самоуправления в Российской Федерации» и Уставом Здоровецкого  сельского поселения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Здоровецки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Внести в решение Здоровецкого сельского Совета народных депутатов от 19.07.2012 года №59 «Об установлении земельного налога» следующие изменения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Абзац 2 пункта 8 дополнить подпунктом к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)  бюджетные образовательные  учреждения  Орловской  области дополнительного образования детей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Направить настоящее решение главе Здоровецкого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В.И.Мальц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Администрация Здоровецкого СП</cp:lastModifiedBy>
  <cp:lastPrinted>2012-05-10T11:27:00Z</cp:lastPrinted>
  <dcterms:modified xsi:type="dcterms:W3CDTF">2013-04-24T05:37:00Z</dcterms:modified>
  <cp:revision>9</cp:revision>
  <dc:subject/>
  <dc:title>РОССИЙСКАЯ   ФЕДЕРАЦИЯ</dc:title>
</cp:coreProperties>
</file>