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27 марта 2013 г</w:t>
        <w:tab/>
        <w:tab/>
        <w:tab/>
        <w:tab/>
        <w:tab/>
        <w:tab/>
        <w:tab/>
        <w:tab/>
        <w:tab/>
        <w:t>№  102-СС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с. Казанское</w:t>
      </w:r>
      <w:r>
        <w:rPr/>
        <w:t xml:space="preserve"> 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а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передач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й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ов 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 Казанского сельского 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Ливенского района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Каза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>Утвердить Порядок заключения соглашений между органами местного самоуправления  Казан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олномочий</w:t>
      </w:r>
      <w:r>
        <w:rPr>
          <w:rFonts w:eastAsia="Arial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по</w:t>
      </w:r>
      <w:r>
        <w:rPr>
          <w:rFonts w:eastAsia="Arial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решению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опросов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местного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начения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>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 Казан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Казанского сельского поселения                                 М.А.Жихарев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Каза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 xml:space="preserve"> 102-СС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 Каза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 Казанс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азан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азанс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азанс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азан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азан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Каза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7.03.2013 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 xml:space="preserve"> 102- СС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лномочий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п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решению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мест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знач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>поселения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eastAsia="Arial"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  <w:lang w:val="en-US"/>
        </w:rPr>
        <w:t>1.2.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Настоящий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орядок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егулирует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заимоотношения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между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>администрацией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айона</w:t>
      </w:r>
      <w:r>
        <w:rPr>
          <w:rFonts w:eastAsia="Arial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>администрацией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Ливенского района </w:t>
      </w:r>
      <w:r>
        <w:rPr>
          <w:sz w:val="24"/>
          <w:szCs w:val="24"/>
          <w:lang w:val="en-US"/>
        </w:rPr>
        <w:t>пр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формировани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исполнени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юджета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айона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Ливенского района </w:t>
      </w:r>
      <w:r>
        <w:rPr>
          <w:sz w:val="24"/>
          <w:szCs w:val="24"/>
          <w:lang w:val="en-US"/>
        </w:rPr>
        <w:t>в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сфере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межбюджетных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Казанского 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Каза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2-СС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Казан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Казанского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6:00Z</dcterms:created>
  <dc:creator/>
  <dc:description/>
  <cp:keywords/>
  <dc:language>en-US</dc:language>
  <cp:lastModifiedBy>*</cp:lastModifiedBy>
  <cp:lastPrinted>2013-03-26T10:36:00Z</cp:lastPrinted>
  <dcterms:modified xsi:type="dcterms:W3CDTF">2013-03-26T07:37:00Z</dcterms:modified>
  <cp:revision>7</cp:revision>
  <dc:subject/>
  <dc:title/>
</cp:coreProperties>
</file>