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РЛОВСКАЯ 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>РЕЧИЦКИЙ СЕЛЬСКИ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ЕШЕНИ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14.03.2013г.                                                                               № 23/102 - С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С. Речица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</w:p>
    <w:p>
      <w:pPr>
        <w:pStyle w:val="Normal"/>
        <w:rPr/>
      </w:pP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</w:p>
    <w:p>
      <w:pPr>
        <w:pStyle w:val="Normal"/>
        <w:rPr/>
      </w:pP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хническ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тивопожар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т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ладениям,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15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»,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Речицкий сель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в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род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путато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ш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:</w:t>
      </w:r>
    </w:p>
    <w:p>
      <w:pPr>
        <w:pStyle w:val="Style1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 Направить настоящее решение Главе </w:t>
      </w:r>
      <w:r>
        <w:rPr>
          <w:rFonts w:cs="Arial" w:ascii="Arial" w:hAnsi="Arial"/>
          <w:sz w:val="22"/>
          <w:szCs w:val="22"/>
        </w:rPr>
        <w:t>Речицкого</w:t>
      </w:r>
      <w:r>
        <w:rPr>
          <w:rFonts w:eastAsia="Arial" w:cs="Arial" w:ascii="Arial" w:hAnsi="Arial"/>
          <w:sz w:val="24"/>
          <w:szCs w:val="24"/>
        </w:rPr>
        <w:t xml:space="preserve">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Глава </w:t>
      </w:r>
      <w:r>
        <w:rPr>
          <w:rFonts w:cs="Arial" w:ascii="Arial" w:hAnsi="Arial"/>
          <w:sz w:val="22"/>
          <w:szCs w:val="22"/>
        </w:rPr>
        <w:t>Речицкого</w:t>
      </w:r>
      <w:r>
        <w:rPr>
          <w:rFonts w:eastAsia="Arial" w:cs="Arial" w:ascii="Arial" w:hAnsi="Arial"/>
        </w:rPr>
        <w:t xml:space="preserve"> сельского поселения                           С. В. Ревин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ю_</w:t>
      </w:r>
      <w:r>
        <w:rPr>
          <w:rFonts w:cs="Arial" w:ascii="Arial" w:hAnsi="Arial"/>
          <w:sz w:val="22"/>
          <w:szCs w:val="22"/>
        </w:rPr>
        <w:t xml:space="preserve"> Речицкого</w:t>
      </w:r>
    </w:p>
    <w:p>
      <w:pPr>
        <w:pStyle w:val="Style19"/>
        <w:jc w:val="right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14.03.2013г.</w:t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№ 23/102 - С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конкурс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лучш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т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р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визом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ЕЧ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ш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вем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рия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и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рия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м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.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СЖ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тор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К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равоох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cs="Arial" w:ascii="Arial" w:hAnsi="Arial"/>
          <w:sz w:val="22"/>
          <w:szCs w:val="22"/>
        </w:rPr>
        <w:t xml:space="preserve"> Речиц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 Речица, ул. Центральна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. 51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рас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ладель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я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:</w:t>
      </w:r>
    </w:p>
    <w:p>
      <w:pPr>
        <w:pStyle w:val="Normal"/>
        <w:rPr/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с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ногокварти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;</w:t>
      </w:r>
    </w:p>
    <w:p>
      <w:pPr>
        <w:pStyle w:val="Normal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с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;</w:t>
      </w:r>
    </w:p>
    <w:p>
      <w:pPr>
        <w:pStyle w:val="Normal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rPr/>
      </w:pPr>
      <w:r>
        <w:rPr>
          <w:rFonts w:cs="Arial" w:ascii="Arial" w:hAnsi="Arial"/>
        </w:rPr>
        <w:tab/>
        <w:t>3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тор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:</w:t>
      </w:r>
    </w:p>
    <w:p>
      <w:pPr>
        <w:pStyle w:val="Normal"/>
        <w:rPr/>
      </w:pPr>
      <w:r>
        <w:rPr>
          <w:rFonts w:cs="Arial" w:ascii="Arial" w:hAnsi="Arial"/>
        </w:rPr>
        <w:tab/>
        <w:t>3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у;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ыш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р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нтиля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ос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б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во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монт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ашены;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хра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гоустрой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дом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зелен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азо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ник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лум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ноголет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ботник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р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бо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орон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ч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ист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хосто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ши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вы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охра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т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лощадок,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мал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архитектурн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форм,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роявление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творческой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нициативы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эстетическ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ро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тн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м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ме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ер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вартир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</w:rPr>
        <w:t>анита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к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во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ер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ъезд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явлений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вре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лю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ь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;</w:t>
        <w:b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мер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ка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е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ожар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орон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укомплектова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а, 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ч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ист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хосто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ши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вы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гоустрой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сед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л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мей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.п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ж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забора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еле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аж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ников;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яр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бел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ез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ревье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старников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вор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ро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дельц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хосто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аш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в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ум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Б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ейн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анкцион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ал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шла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сте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граждений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боль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л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Н</w:t>
      </w:r>
      <w:r>
        <w:rPr>
          <w:rFonts w:cs="Arial" w:ascii="Arial" w:hAnsi="Arial"/>
        </w:rPr>
        <w:t>агражд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бе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ро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cs="Arial" w:ascii="Arial" w:hAnsi="Arial"/>
          <w:sz w:val="22"/>
          <w:szCs w:val="22"/>
        </w:rPr>
        <w:t xml:space="preserve"> 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кончательны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миссией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жд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Речиц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курсна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ценивает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ажду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зици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ятибалльн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ист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ь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вшим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знаютс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жител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лицы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мовла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бравш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ибольш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ен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ву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участников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озмо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коль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телям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сва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ез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о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с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ю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7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бе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плом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блич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нны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за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_</w:t>
      </w:r>
      <w:r>
        <w:rPr>
          <w:rFonts w:cs="Arial" w:ascii="Arial" w:hAnsi="Arial"/>
          <w:sz w:val="22"/>
          <w:szCs w:val="22"/>
        </w:rPr>
        <w:t xml:space="preserve"> 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 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4.7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00 рублей;</w:t>
        <w:tab/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4.7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00  рублей;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4.7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 700 рублей;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4.7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» 800 рубл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ценоч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с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и)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454"/>
        <w:gridCol w:w="1845"/>
        <w:gridCol w:w="2078"/>
        <w:gridCol w:w="172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яз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Коэффицие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им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аллы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авни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фасад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ояние домовых табличек с указанием номеров подъездов и номеров кварти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самовольного строительства ряда мелких дворовых построек ( гаражей, оград, и т. п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кров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содержание водосто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чердачных помещ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подвал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лежащее санитарное состояние( наличие свалок, бытового мусора, содержание придомовых территор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е состояние фасадов и ограждений зд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а прилегающей и закрепленной территори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54" w:gutter="0" w:header="0" w:top="559" w:footer="0" w:bottom="9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16:00Z</dcterms:created>
  <dc:creator>МАРИНА СЕРГЕЕВНА</dc:creator>
  <dc:description/>
  <cp:keywords/>
  <dc:language>en-US</dc:language>
  <cp:lastModifiedBy>киса</cp:lastModifiedBy>
  <cp:lastPrinted>2013-03-24T20:57:00Z</cp:lastPrinted>
  <dcterms:modified xsi:type="dcterms:W3CDTF">2013-03-24T17:01:00Z</dcterms:modified>
  <cp:revision>3</cp:revision>
  <dc:subject/>
  <dc:title>РОССИЙСКАЯ ФЕДЕРАЦИЯ</dc:title>
</cp:coreProperties>
</file>