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ДОРОВЕЦ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«19» апреля 2013</w:t>
      </w:r>
      <w:r>
        <w:rPr>
          <w:rFonts w:cs="Arial" w:ascii="Arial" w:hAnsi="Arial"/>
          <w:b/>
          <w:sz w:val="24"/>
          <w:szCs w:val="24"/>
        </w:rPr>
        <w:t xml:space="preserve"> г.</w:t>
        <w:tab/>
        <w:tab/>
        <w:tab/>
        <w:tab/>
        <w:tab/>
        <w:tab/>
        <w:tab/>
        <w:t>№  10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.Здоровецкие Выселк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итогах исполне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бюджета Здоровецкого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  2012 год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в предоставленный администрацией Здоровецкого сельского поселения отчёт об исполнении бюджета поселения за 2012год, Здоровецкий сельский Совет народных депутатов решил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нять к сведению отчёт об исполнении бюджета поселения за 2012 год по доходам в сумме 7119,9 тыс. руб. и по расходам в сумме 6152,8 тыс. руб. и со следующими показателями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доходам бюджета поселения за 2012 год согласно приложению 1 к настоящему решению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за 2012 год по разделам и подразделам согласно приложению 2 к настоящему решению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за 2012 год по разделам и подразделам, целевым статьям и видам расходов классификации расходов бюджета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за 2012 год по разделам и подразделам, целевым статьям и видам расходов ведомственной классификации расходов бюджета согласно приложению 4 к настоящему решению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численности и фактических затратах муниципальных служащих и работников муниципальных учреждений за 2012 год согласно приложению 5 к настоящему решению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спользованию средств резервного фонда администрации Здоровецкого поселения за 2012 год согласно приложению 6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Здоровецкого поселения для подписания и обнародова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поселения</w:t>
        <w:tab/>
        <w:tab/>
        <w:t xml:space="preserve">                 </w:t>
        <w:tab/>
        <w:tab/>
        <w:t>Мальцев В.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14:00Z</dcterms:created>
  <dc:creator>Юрист</dc:creator>
  <dc:description/>
  <cp:keywords/>
  <dc:language>en-US</dc:language>
  <cp:lastModifiedBy>Администрация Здоровецкого СП</cp:lastModifiedBy>
  <cp:lastPrinted>2012-05-10T11:27:00Z</cp:lastPrinted>
  <dcterms:modified xsi:type="dcterms:W3CDTF">2013-04-24T10:56:00Z</dcterms:modified>
  <cp:revision>10</cp:revision>
  <dc:subject/>
  <dc:title>РОССИЙСКАЯ   ФЕДЕРАЦИЯ</dc:title>
</cp:coreProperties>
</file>