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68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851"/>
        <w:gridCol w:w="708"/>
        <w:gridCol w:w="852"/>
        <w:gridCol w:w="1133"/>
        <w:gridCol w:w="851"/>
        <w:gridCol w:w="851"/>
        <w:gridCol w:w="709"/>
        <w:gridCol w:w="464"/>
        <w:gridCol w:w="239"/>
        <w:gridCol w:w="431"/>
        <w:gridCol w:w="526"/>
        <w:gridCol w:w="938"/>
        <w:gridCol w:w="1310"/>
        <w:gridCol w:w="169"/>
        <w:gridCol w:w="911"/>
        <w:gridCol w:w="129"/>
        <w:gridCol w:w="110"/>
        <w:gridCol w:w="127"/>
        <w:gridCol w:w="112"/>
        <w:gridCol w:w="204"/>
        <w:gridCol w:w="106"/>
        <w:gridCol w:w="239"/>
        <w:gridCol w:w="30"/>
        <w:gridCol w:w="209"/>
        <w:gridCol w:w="1943"/>
        <w:gridCol w:w="157"/>
        <w:gridCol w:w="1949"/>
        <w:gridCol w:w="157"/>
      </w:tblGrid>
      <w:tr>
        <w:trPr>
          <w:trHeight w:val="255" w:hRule="atLeast"/>
        </w:trPr>
        <w:tc>
          <w:tcPr>
            <w:tcW w:w="751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A1%3AM164"/>
            <w:bookmarkStart w:id="1" w:name="RANGE!A1%3AM164"/>
            <w:bookmarkEnd w:id="1"/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4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751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Здоровецкого сельского Совета народных депутатов 19 апреля 2013 г. №102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13339" w:type="dxa"/>
            <w:gridSpan w:val="17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>Отчет об исполнении  бюджета Здоровецкого сельского поселения за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2012 год по разделам и подразделам, целевым статьям и ведомственной классификации расходов </w:t>
            </w:r>
          </w:p>
        </w:tc>
        <w:tc>
          <w:tcPr>
            <w:tcW w:w="92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</w:r>
          </w:p>
        </w:tc>
        <w:tc>
          <w:tcPr>
            <w:tcW w:w="44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3339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</w:r>
          </w:p>
        </w:tc>
        <w:tc>
          <w:tcPr>
            <w:tcW w:w="92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</w:r>
          </w:p>
        </w:tc>
        <w:tc>
          <w:tcPr>
            <w:tcW w:w="44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7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45" w:hRule="atLeast"/>
        </w:trPr>
        <w:tc>
          <w:tcPr>
            <w:tcW w:w="22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ед.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ей      ств.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тверждено на 2012год</w:t>
            </w:r>
          </w:p>
        </w:tc>
        <w:tc>
          <w:tcPr>
            <w:tcW w:w="146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тверждено на 2012 год согласно сводной бюджетной росписи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ено за  2012 года</w:t>
            </w:r>
          </w:p>
        </w:tc>
        <w:tc>
          <w:tcPr>
            <w:tcW w:w="1277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% исполнения</w:t>
            </w:r>
          </w:p>
        </w:tc>
        <w:tc>
          <w:tcPr>
            <w:tcW w:w="31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клонения    (+,-)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юджетное финансирование</w:t>
              <w:br/>
              <w:br/>
              <w:t>тыс.руб.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юджетное финансирование</w:t>
              <w:br/>
              <w:br/>
              <w:t>тыс.руб.</w:t>
            </w:r>
          </w:p>
        </w:tc>
        <w:tc>
          <w:tcPr>
            <w:tcW w:w="1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юджетное финансирование</w:t>
              <w:br/>
              <w:br/>
              <w:t>тыс.руб.</w:t>
            </w:r>
          </w:p>
        </w:tc>
        <w:tc>
          <w:tcPr>
            <w:tcW w:w="1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юджетное финансирование</w:t>
              <w:br/>
              <w:br/>
              <w:t>тыс.руб.</w:t>
            </w:r>
          </w:p>
        </w:tc>
        <w:tc>
          <w:tcPr>
            <w:tcW w:w="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юджетное финансирование</w:t>
              <w:br/>
              <w:br/>
              <w:t>тыс.руб.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22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22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дминистрация Здоровецкое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5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00,1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189,3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152,8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,4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36,5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3,7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0,9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1,3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,6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высшего должостного лица субъекта Российской Федерации и органа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6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,7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,7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6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,7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,7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6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,7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,7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6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,7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,7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йствующие обяз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6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,7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,7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8,1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1,8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2,3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,5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8,1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1,8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2,3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,5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8,1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1,8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2,3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,5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8,1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1,8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2,3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,5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йствующие обяз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8,1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1,8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2,3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,5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Обеспечение проведение проведения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оведение выборов главы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е фонды  местных администрац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очи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70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йствующие обяз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70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,0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,3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3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регистрация актов гражданского состоя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3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2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3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3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2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3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3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2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3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3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йствующие обяз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2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3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3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,1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,1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,1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,1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,1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,1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ство и управление в сфере  установленных фун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,1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,1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,1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3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,1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,1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,1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3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йствующие обяз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3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 том числе за счет средств целевой субвенции на осуществление полномочий по первичному воинскому учету на территориях  где отсутствуют 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,5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,5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,5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80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,5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,5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,5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80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,5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,5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,5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80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,5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,5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,5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йствующие обяз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80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,5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,5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,5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едупреждение и ликвидация последствий ЧС и стихийныхбедствий природного техног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80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,0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80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,0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йствующие обяз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80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,0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</w:rPr>
              <w:t>100,0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87,0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86,4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орожное хозяйство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150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53,0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52,4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одержание автомобильных дорог и управление дорожным хозяйств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150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53,0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52,4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150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53,0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52,4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йствующие обяз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150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53,0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52,4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ограмма дорожных работ с использованием субсидий из дорожного фонда орловской области представляемых бюджету Ливе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15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39,4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39,4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15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39,4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39,4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йствующие обяз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15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39,4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39,4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5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4,6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4,6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5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4,6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4,6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5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4,6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4,6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ограмма наказов избирателей депутатам Ливенского районного Совета народных депутатов на 2012 го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7950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0,0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50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0,0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йствующие обяз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50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0,0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7,6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2367,3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361,3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7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6,0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9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,5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й ремонт государственного жилищного фонда субъектов РФ и муниципального жилого фонда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9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,5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езвозмездные перечисления организациям , за исключением государственных и муниципальных организац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9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,5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9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,5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54,5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08,6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805,8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8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2,8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одержка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5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54,5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00,8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8,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5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ероприятия в области коммунального 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5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54,5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00,8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8,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5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5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54,5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00,8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8,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5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йствующие обяз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5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54,5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00,8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8,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5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Районная долгосрочная целевая программа "Социальное развитие села на 2011-2015 годы Ливенского района Орл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5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5,4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5,4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5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5,4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5,4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йствующие обяз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5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5,4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5,4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Районная долгосрочная целевая программа "Об энергосбережении и повышении энергетической эффективности в Ливенском районе на 2011-2015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50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82,3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82,3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50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82,3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82,3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йствующие обяз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50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82,3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82,3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6,2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7,2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3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2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,0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,0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2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,9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,7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2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2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8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1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4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7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8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1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4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7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йствующие обяз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8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1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4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7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2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,1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,6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5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2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,1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,6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5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йствующие обяз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2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,1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,6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5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Районная долгосрочная целевая программа "Социальное развитие села на 2011-2015 годы Ливенского района Орл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йствующие обяз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ограмма наказов избирателей депутатам Ливенского районного Совета народных депутатов на 2012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йствующие обяз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,0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о-воспитательная  работа с молодежь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 для детей и молодеж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йствующие обяз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Муниципальное социально-культурное учреждение" "Здоровецко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1,5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6,9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3,8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ультура, кинематография, средства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9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,0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,9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,1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ультура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9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,0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,9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,1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,9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,9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,8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,1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,9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,9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,8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,1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4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,9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,9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,8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,1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йствующие обяз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4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,9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,9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,8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,1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На поэтапное введение отраслевой системы оплаты труда работникам муниципальных учреждений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210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9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9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убсидии за исключением субсидий на софинансирование объектов капитального строительства государственной и м 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210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9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9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210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9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9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йствующие обяз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210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9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9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4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4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йствующие обяз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4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,6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,9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,9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14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,6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4,9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4,9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государственных  функций в области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6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оциальные выпл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14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йствующие обяз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14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,7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,7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,5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,7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6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,7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6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зкультурно-оздоровительнаяработа и спортивные мероприят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,7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6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 здравоохранения, спорта и физической культуры,туриз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9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,7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6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9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,7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6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йствующие обяз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9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6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0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служивание государственного внутреннего и муниципального долг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 здравоохранения, спорта и физической культуры,туриз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9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2,9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йствующие обяз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 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500,1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189,3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52,8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4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6,5</w:t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i/>
      <w:iCs/>
      <w:sz w:val="36"/>
      <w:szCs w:val="36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b/>
      <w:bCs/>
      <w:i/>
      <w:iCs/>
      <w:sz w:val="32"/>
      <w:szCs w:val="32"/>
    </w:rPr>
  </w:style>
  <w:style w:type="paragraph" w:styleId="Xl66">
    <w:name w:val="xl66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i/>
      <w:iCs/>
      <w:sz w:val="24"/>
      <w:szCs w:val="24"/>
    </w:rPr>
  </w:style>
  <w:style w:type="paragraph" w:styleId="Xl71">
    <w:name w:val="xl71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75">
    <w:name w:val="xl75"/>
    <w:basedOn w:val="Normal"/>
    <w:qFormat/>
    <w:pPr>
      <w:spacing w:before="100" w:after="100"/>
    </w:pPr>
    <w:rPr>
      <w:sz w:val="22"/>
      <w:szCs w:val="22"/>
    </w:rPr>
  </w:style>
  <w:style w:type="paragraph" w:styleId="Xl76">
    <w:name w:val="xl76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i/>
      <w:iCs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2">
    <w:name w:val="xl92"/>
    <w:basedOn w:val="Normal"/>
    <w:qFormat/>
    <w:pP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" w:hAnsi="Arial" w:cs="Arial"/>
      <w:color w:val="000000"/>
      <w:sz w:val="24"/>
      <w:szCs w:val="24"/>
    </w:rPr>
  </w:style>
  <w:style w:type="paragraph" w:styleId="Xl95">
    <w:name w:val="xl9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96">
    <w:name w:val="xl96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97">
    <w:name w:val="xl97"/>
    <w:basedOn w:val="Normal"/>
    <w:qFormat/>
    <w:pP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7">
    <w:name w:val="xl107"/>
    <w:basedOn w:val="Normal"/>
    <w:qFormat/>
    <w:pPr>
      <w:spacing w:before="100" w:after="100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i/>
      <w:i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i/>
      <w:i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68">
    <w:name w:val="xl168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2"/>
      <w:szCs w:val="22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i/>
      <w:iCs/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86">
    <w:name w:val="xl18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88">
    <w:name w:val="xl18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90">
    <w:name w:val="xl190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92">
    <w:name w:val="xl19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94">
    <w:name w:val="xl19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spacing w:before="100" w:after="100"/>
      <w:jc w:val="center"/>
    </w:pPr>
    <w:rPr>
      <w:rFonts w:ascii="Arial" w:hAnsi="Arial" w:cs="Arial"/>
      <w:b/>
      <w:bCs/>
      <w:i/>
      <w:i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4:14:00Z</dcterms:created>
  <dc:creator>Юрист</dc:creator>
  <dc:description/>
  <cp:keywords/>
  <dc:language>en-US</dc:language>
  <cp:lastModifiedBy>Администрация Здоровецкого СП</cp:lastModifiedBy>
  <cp:lastPrinted>2012-05-10T11:27:00Z</cp:lastPrinted>
  <dcterms:modified xsi:type="dcterms:W3CDTF">2013-05-07T09:48:00Z</dcterms:modified>
  <cp:revision>15</cp:revision>
  <dc:subject/>
  <dc:title>РОССИЙСКАЯ   ФЕДЕРАЦИЯ</dc:title>
</cp:coreProperties>
</file>