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60"/>
        <w:gridCol w:w="960"/>
        <w:gridCol w:w="1620"/>
        <w:gridCol w:w="1080"/>
        <w:gridCol w:w="700"/>
        <w:gridCol w:w="720"/>
        <w:gridCol w:w="1189"/>
        <w:gridCol w:w="1276"/>
        <w:gridCol w:w="992"/>
        <w:gridCol w:w="1560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доровецкого сельского Совета народных депутатов</w:t>
              <w:br/>
              <w:t>№102 от 19 апреля 2013 г.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461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Отчет об исполнении  бюджета Здоровецкого сельского поселения за  2012 год по разделам и подразделам, целевым статьям и видам расходов классификации расходов </w:t>
            </w:r>
          </w:p>
        </w:tc>
      </w:tr>
      <w:tr>
        <w:trPr>
          <w:trHeight w:val="465" w:hRule="atLeast"/>
        </w:trPr>
        <w:tc>
          <w:tcPr>
            <w:tcW w:w="1461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Р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Дей      ств.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 согласно сводной бюджетной роспис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276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105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6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Функционирование высшего должостного лица субъекта Российской Федерации и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822,3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5  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8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1 822,3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5  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8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1 822,3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5  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8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8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5  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8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8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олномочияпо размещению муниципального зак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олномочия в области ркгулирования цен и тариф.на услуги ЖК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</w:rPr>
              <w:t>0020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олномочия в сфере архатектур. и градостри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</w:rPr>
              <w:t>0020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олномочия в области ЖКХ и 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</w:rPr>
              <w:t>002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я на осуществление части полномочий контрольного органа по муниципальному финансовому контролю за соблюдением установленного порядка управления распоряжения муниципальным имущест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сидия о передаче полномочия по пенсионному обеспечению муниципальных служащих и выборных лиц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я о передачи полномочий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0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Субвенция о передачи полномочий по осуществлению муниципального контроля за сохранностью автомобильных дорог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Субвенция о передаче полномочий по осуществлению муниципального жилищного контро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Резервные фонды  местных администрац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09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13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13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13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13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218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218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218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218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едупреждение и ликвидация последствий ЧС и стихийныхбедствий природного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218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218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218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орожное хозяйство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31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31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31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31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грамма дорожных работ с использованием субсидий из дорожного фонда Орловской области Представляемых бюджету ливен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31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31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31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грамма дорожных работ с использованием субсидий из дорожного фонда Орловской области Представляемых бюджету ливен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грамма наказов избирателей депутатам Ливенского районного Совета народных депутатов на 2012 го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Безвозмездные перечисления организациям ,за исключением государственных и муниципальных организаци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одержка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Мероприятия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Районная долгосрочная целевая программа "Социальное развитие села на 2011-2015 годы Ливенского района Орлов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Районная долгосрочная целевая программа "Об энергосбережении и повышении энерготической эффективности в ливенском районе на 2011-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4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4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2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Районная долгосрочная целевая программа "Социальное развитие села на 2011-2015 годы Ливенского района Орловской област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грамма наказов избирателей депутатам Ливенского районного Совета народных депутатов на 2012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Организационно-воспитательная работа с молодежь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3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ведение мероприятий для детей и молодеж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3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3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3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 xml:space="preserve">Культур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</w:rPr>
            </w:pPr>
            <w:r>
              <w:rPr>
                <w:rFonts w:cs="Arial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Субсидии организациям на производ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1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На поэтапное введение отраслевой системы оплаты труда работникам муниципальных учреждений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21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сидии за исключением субсидий на софинансирование объектов капитального строительства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21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21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21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  <w:color w:val="000000"/>
              </w:rPr>
            </w:pPr>
            <w:r>
              <w:rPr>
                <w:rFonts w:cs="Arial" w:ascii="Arial Cyr" w:hAnsi="Arial Cyr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14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4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  <w:color w:val="000000"/>
              </w:rPr>
            </w:pPr>
            <w:r>
              <w:rPr>
                <w:rFonts w:cs="Arial" w:ascii="Arial Cyr" w:hAnsi="Arial Cyr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14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14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 Cyr" w:hAnsi="Arial Cyr"/>
                <w:b/>
                <w:bCs/>
                <w:i/>
                <w:iCs/>
                <w:color w:val="000000"/>
              </w:rPr>
              <w:t>Здравоохранение ,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Физкультурно-оздаровительная работа и спортивные мероприя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ероприятия в области  здравоохранения спорта и физической культуры,туриз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9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9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9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7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  <w:color w:val="000000"/>
              </w:rPr>
            </w:pPr>
            <w:r>
              <w:rPr>
                <w:rFonts w:cs="Arial" w:ascii="Arial Cyr" w:hAnsi="Arial Cyr"/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65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  <w:color w:val="000000"/>
              </w:rPr>
            </w:pPr>
            <w:r>
              <w:rPr>
                <w:rFonts w:cs="Arial" w:ascii="Arial Cyr" w:hAnsi="Arial Cyr"/>
                <w:i/>
                <w:iCs/>
                <w:color w:val="000000"/>
              </w:rPr>
              <w:t>Поцентные платежи по муниципальному долг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65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65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65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rFonts w:ascii="Arial Cyr" w:hAnsi="Arial Cyr" w:cs="Arial Cyr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75">
    <w:name w:val="xl75"/>
    <w:basedOn w:val="Normal"/>
    <w:qFormat/>
    <w:pPr>
      <w:spacing w:before="100" w:after="100"/>
    </w:pPr>
    <w:rPr>
      <w:sz w:val="22"/>
      <w:szCs w:val="22"/>
    </w:rPr>
  </w:style>
  <w:style w:type="paragraph" w:styleId="Xl76">
    <w:name w:val="xl7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cs="Arial Cyr"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i/>
      <w:iCs/>
      <w:color w:val="00000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i/>
      <w:i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i/>
      <w:i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3">
    <w:name w:val="xl1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89">
    <w:name w:val="xl18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90">
    <w:name w:val="xl1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91">
    <w:name w:val="xl191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Xl192">
    <w:name w:val="xl192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3">
    <w:name w:val="xl193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4">
    <w:name w:val="xl194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5">
    <w:name w:val="xl1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4-24T12:02:00Z</dcterms:modified>
  <cp:revision>14</cp:revision>
  <dc:subject/>
  <dc:title>РОССИЙСКАЯ   ФЕДЕРАЦИЯ</dc:title>
</cp:coreProperties>
</file>