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48"/>
        <w:gridCol w:w="2070"/>
        <w:gridCol w:w="142"/>
        <w:gridCol w:w="1559"/>
        <w:gridCol w:w="142"/>
        <w:gridCol w:w="992"/>
        <w:gridCol w:w="408"/>
        <w:gridCol w:w="239"/>
        <w:gridCol w:w="49"/>
        <w:gridCol w:w="13"/>
        <w:gridCol w:w="239"/>
        <w:gridCol w:w="328"/>
        <w:gridCol w:w="7"/>
        <w:gridCol w:w="541"/>
        <w:gridCol w:w="19"/>
        <w:gridCol w:w="944"/>
        <w:gridCol w:w="190"/>
        <w:gridCol w:w="594"/>
        <w:gridCol w:w="273"/>
        <w:gridCol w:w="125"/>
        <w:gridCol w:w="114"/>
        <w:gridCol w:w="432"/>
        <w:gridCol w:w="557"/>
        <w:gridCol w:w="173"/>
        <w:gridCol w:w="1103"/>
        <w:gridCol w:w="1097"/>
        <w:gridCol w:w="635"/>
        <w:gridCol w:w="143"/>
        <w:gridCol w:w="960"/>
      </w:tblGrid>
      <w:tr>
        <w:trPr>
          <w:trHeight w:val="1635" w:hRule="atLeast"/>
        </w:trPr>
        <w:tc>
          <w:tcPr>
            <w:tcW w:w="205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G45"/>
            <w:bookmarkStart w:id="1" w:name="RANGE!A1%3AG45"/>
            <w:bookmarkEnd w:id="1"/>
          </w:p>
        </w:tc>
        <w:tc>
          <w:tcPr>
            <w:tcW w:w="84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6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H36"/>
            <w:bookmarkStart w:id="3" w:name="RANGE!A1%3AH36"/>
            <w:bookmarkEnd w:id="3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№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736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 решению  Здоровецкого сельскогоСовета народных депутатов №102  от 19 апреля   2013 г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36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4406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Отчет об исполнении бюджета Здоровецкого сельского поселения за  2012 год по разделам и подразделам функциональной  классификации расходов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10" w:hRule="atLeast"/>
        </w:trPr>
        <w:tc>
          <w:tcPr>
            <w:tcW w:w="4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Утверждено на 2012 год</w:t>
              <w:br/>
              <w:t>тыс.руб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Утверждено на 2012 год согласно сводной бюджетной росписи</w:t>
              <w:br/>
              <w:t>тыс.руб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о за 2012 года</w:t>
              <w:br/>
              <w:t>тыс.руб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% исполнения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 xml:space="preserve">Отклонения </w:t>
              <w:br/>
              <w:t>тыс.руб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170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12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0" w:hRule="atLeast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13,7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30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21,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,6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9,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Функционирование высшего должностного лица  субъекта  Российской Федерации и органа местного самоуправ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0,6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3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3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4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348,1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831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22,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,5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9,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Резервные фон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Cyr" w:hAnsi="Arial Cyr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11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1,1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1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1,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1,1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1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1,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5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5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,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7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6,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,9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0,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Дорожное хозяй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9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,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7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6,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,9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0,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7,6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367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61,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,7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6,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Жилищное хозяй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6,9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,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Поддержка комунального хозяйств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4,5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808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05,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,8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,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6,2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67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64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,3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3,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7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Культура, кинематография,  средства массовой информ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0,9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52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8,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,2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3,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 xml:space="preserve">Культура 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,9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2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38,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,2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3,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,6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,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,6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,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Здравоохранение,физическая культура и спорт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,7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1,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,7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7,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2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,7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,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,7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7,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yr" w:hAnsi="Arial Cyr"/>
                <w:b/>
                <w:bCs/>
                <w:sz w:val="28"/>
                <w:szCs w:val="28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8"/>
                <w:szCs w:val="28"/>
              </w:rPr>
            </w:pPr>
            <w:r>
              <w:rPr>
                <w:rFonts w:cs="Arial" w:ascii="Arial Cyr" w:hAnsi="Arial Cyr"/>
                <w:sz w:val="28"/>
                <w:szCs w:val="28"/>
              </w:rPr>
              <w:t>01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4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Cyr" w:hAnsi="Arial Cyr"/>
                <w:b/>
                <w:bCs/>
                <w:sz w:val="32"/>
                <w:szCs w:val="32"/>
              </w:rPr>
              <w:t>Всего расходо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Cyr" w:hAnsi="Arial Cyr"/>
                <w:b/>
                <w:bCs/>
                <w:sz w:val="32"/>
                <w:szCs w:val="3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Cyr" w:hAnsi="Arial Cyr"/>
                <w:b/>
                <w:bCs/>
                <w:sz w:val="32"/>
                <w:szCs w:val="32"/>
              </w:rPr>
              <w:t>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500,1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189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152,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,4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36,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205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0532" w:type="dxa"/>
            <w:gridSpan w:val="19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532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0532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14:00Z</dcterms:created>
  <dc:creator>Юрист</dc:creator>
  <dc:description/>
  <cp:keywords/>
  <dc:language>en-US</dc:language>
  <cp:lastModifiedBy>Администрация Здоровецкого СП</cp:lastModifiedBy>
  <cp:lastPrinted>2012-05-10T11:27:00Z</cp:lastPrinted>
  <dcterms:modified xsi:type="dcterms:W3CDTF">2013-04-24T11:59:00Z</dcterms:modified>
  <cp:revision>13</cp:revision>
  <dc:subject/>
  <dc:title>РОССИЙСКАЯ   ФЕДЕРАЦИЯ</dc:title>
</cp:coreProperties>
</file>