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136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5</w:t>
              <w:br/>
              <w:t>к решению Здоровецкого сельского Совета народных депутатов</w:t>
              <w:br/>
              <w:t>№102  от 19.04.2013 г.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 на 01.01.2013 года 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84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1,6</w:t>
            </w:r>
          </w:p>
        </w:tc>
      </w:tr>
      <w:tr>
        <w:trPr>
          <w:trHeight w:val="499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5-07T09:50:00Z</dcterms:modified>
  <cp:revision>13</cp:revision>
  <dc:subject/>
  <dc:title>РОССИЙСКАЯ   ФЕДЕРАЦИЯ</dc:title>
</cp:coreProperties>
</file>