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48"/>
        <w:gridCol w:w="2212"/>
        <w:gridCol w:w="1559"/>
        <w:gridCol w:w="1843"/>
        <w:gridCol w:w="1843"/>
        <w:gridCol w:w="695"/>
        <w:gridCol w:w="1580"/>
        <w:gridCol w:w="560"/>
        <w:gridCol w:w="1728"/>
      </w:tblGrid>
      <w:tr>
        <w:trPr>
          <w:trHeight w:val="1635" w:hRule="atLeast"/>
        </w:trPr>
        <w:tc>
          <w:tcPr>
            <w:tcW w:w="205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G45"/>
            <w:bookmarkStart w:id="1" w:name="RANGE!A1%3AG45"/>
            <w:bookmarkEnd w:id="1"/>
          </w:p>
        </w:tc>
        <w:tc>
          <w:tcPr>
            <w:tcW w:w="120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1</w:t>
              <w:br/>
              <w:t>к решению Здоровецкого сельского Совета народных депутат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102 от 19 апреля 2013   г.</w:t>
              <w:br/>
              <w:t xml:space="preserve"> </w:t>
            </w:r>
          </w:p>
        </w:tc>
      </w:tr>
      <w:tr>
        <w:trPr>
          <w:trHeight w:val="60" w:hRule="atLeast"/>
        </w:trPr>
        <w:tc>
          <w:tcPr>
            <w:tcW w:w="20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4076" w:type="dxa"/>
            <w:gridSpan w:val="10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Отчет  об исполнении бюджета Здоровецкого сель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поселения по доходам за 2012 год</w:t>
            </w:r>
          </w:p>
        </w:tc>
      </w:tr>
      <w:tr>
        <w:trPr>
          <w:trHeight w:val="930" w:hRule="atLeast"/>
        </w:trPr>
        <w:tc>
          <w:tcPr>
            <w:tcW w:w="1407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07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год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год согласно уточнения главного распорядителя средств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 2012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от уточненного бюджета</w:t>
            </w:r>
          </w:p>
        </w:tc>
      </w:tr>
      <w:tr>
        <w:trPr>
          <w:trHeight w:val="900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95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41,7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3,9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6,6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1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1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16,3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2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3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9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1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,3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3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,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8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9 04050 10 0000 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мобилизуемый на территория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2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25,4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6,9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1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ендная плата за зем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0</w:t>
            </w:r>
          </w:p>
        </w:tc>
      </w:tr>
      <w:tr>
        <w:trPr>
          <w:trHeight w:val="11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10 0000 12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4,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6,7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7 01050 10 0000 18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4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3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6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4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6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61,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1,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1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1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18,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отации на выравнивание уровня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8,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сидии бюджетам субъектов Российской  Федерации и   муниципальных    образований   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4,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5 0000 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убсидии бюджетам поселений на строительство,модернизацию ,ремонт и содержание автомобильных дорог общего пользования в т.ч. дорог поселения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,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68 05 0000 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убсидии  бюджетам   муниципальных   районов   на комплектование    книжных    фондов     библиотек 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1,1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05 0000 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1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очие межбюджетные трансферты передоваемые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7,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2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900 18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очие безвозмездные перечис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9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5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5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19,9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5,7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6,6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4:00Z</dcterms:created>
  <dc:creator>Юрист</dc:creator>
  <dc:description/>
  <cp:keywords/>
  <dc:language>en-US</dc:language>
  <cp:lastModifiedBy>Администрация Здоровецкого СП</cp:lastModifiedBy>
  <cp:lastPrinted>2012-05-10T11:27:00Z</cp:lastPrinted>
  <dcterms:modified xsi:type="dcterms:W3CDTF">2013-04-24T11:03:00Z</dcterms:modified>
  <cp:revision>12</cp:revision>
  <dc:subject/>
  <dc:title>РОССИЙСКАЯ   ФЕДЕРАЦИЯ</dc:title>
</cp:coreProperties>
</file>