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КРУТОВСКОГО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 28  » марта   2013г.                                                                          № 1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рут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Крут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2 апреля 2011г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Крутов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Крут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рутовско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Крутовском поселении» (приложение к  решению Крутовского сельского  Совета народных депутатов от 22.04.2011 года  № 7, с изменениями, внесенными решением Крутовского сельского Совета народных депутатов от «11» апреля 2012 года №53, «30» января 2013 года №92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Крутов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Крутовского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Крутов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Крутов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Крутовского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которые расположены в границах Крут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Крут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Крутов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Крутовского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Крутовского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Крутов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1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2. 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</w:t>
        <w:tab/>
        <w:tab/>
        <w:t xml:space="preserve">                                         П.И.Еремин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22:00Z</dcterms:created>
  <dc:creator>Клиент</dc:creator>
  <dc:description/>
  <cp:keywords/>
  <dc:language>en-US</dc:language>
  <cp:lastModifiedBy>PC</cp:lastModifiedBy>
  <cp:lastPrinted>2012-04-05T12:24:00Z</cp:lastPrinted>
  <dcterms:modified xsi:type="dcterms:W3CDTF">2013-04-01T11:31:00Z</dcterms:modified>
  <cp:revision>6</cp:revision>
  <dc:subject/>
  <dc:title>Приложение № ____</dc:title>
</cp:coreProperties>
</file>