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left"/>
        <w:rPr>
          <w:szCs w:val="28"/>
        </w:rPr>
      </w:pPr>
      <w:r>
        <w:rPr/>
        <w:t xml:space="preserve">                              </w:t>
      </w:r>
      <w:r>
        <w:rPr>
          <w:szCs w:val="28"/>
        </w:rPr>
        <w:t>РОССИЙСКАЯ   ФЕДЕРАЦИЯ</w:t>
      </w:r>
    </w:p>
    <w:p>
      <w:pPr>
        <w:pStyle w:val="Heading"/>
        <w:ind w:firstLine="567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РЛОВСКАЯ   ОБЛАСТЬ  ЛИВЕ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ВЕСНЕ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8» марта 2013 г.</w:t>
        <w:tab/>
        <w:tab/>
        <w:t xml:space="preserve">                                                   № 25/103-СС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веснен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 xml:space="preserve">народных депутатов от 15.09. 2005 года №30 </w:t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веснен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постановление Навесненского  сельского Совета народных депутатов от 15.09.2005 года №27 «Об установлении налога на имущество физических лиц» ( с изменениями, внесенными решением Навесненского сельского Совета народных депутатов от 30.11.2010 года №171,  от 20.07. 2012 года №59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В бюджет Навесненского сельского поселения  зачисляются налоги, начисленные на имущество  физических лиц, находящиеся в пределах границ Навеснен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править настоящее решение главе Навеснен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Навесненско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Л.И.Колосо</w:t>
      </w:r>
      <w:r>
        <w:rPr>
          <w:sz w:val="28"/>
        </w:rPr>
        <w:t>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4:00Z</dcterms:created>
  <dc:creator>Юрист</dc:creator>
  <dc:description/>
  <dc:language>en-US</dc:language>
  <cp:lastModifiedBy>*</cp:lastModifiedBy>
  <cp:lastPrinted>2002-01-01T07:00:00Z</cp:lastPrinted>
  <dcterms:modified xsi:type="dcterms:W3CDTF">2002-01-01T04:00:00Z</dcterms:modified>
  <cp:revision>9</cp:revision>
  <dc:subject/>
  <dc:title>РОССИЙСКАЯ   ФЕДЕРАЦИЯ</dc:title>
</cp:coreProperties>
</file>