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 марта 2013 г.                                                                          №22/104-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е изменений в решение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чицкого сельского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одных депутатов от 29.11.12г. № 17/89-С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О бюджете Речицкого сельского поселения  на 2013 год 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лановый период 2014 и 2015 годов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 Речицки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РЕШИЛ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. Внести в решение Речицкого сельского Совета народных депутатов от 29.11.2012г. № 17/89-С «О бюджете Речицкого сельского поселения  на 2013 год и на плановый период 2014 и 2015годов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1. Приложение 10 изложить в новой редакции (приложение №1 к настоящему решению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2. Приложение 12 изложить в новой редакции (приложение №2 к настоящему решению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3. Утвердить  распределение бюджетных ассигнований на реализацию целевых программ поселения на 2013 год – согласно приложению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. Направить настоящее решение Главе Речицкого сельского поселения для подписание и обнарод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едатель Речицкого сельского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а народных депутатов                                                 С.В. Ревин</w:t>
        <w:tab/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19:00Z</dcterms:created>
  <dc:creator>Клиент</dc:creator>
  <dc:description/>
  <cp:keywords/>
  <dc:language>en-US</dc:language>
  <cp:lastModifiedBy>user</cp:lastModifiedBy>
  <cp:lastPrinted>2013-03-29T11:25:00Z</cp:lastPrinted>
  <dcterms:modified xsi:type="dcterms:W3CDTF">2013-03-29T07:33:00Z</dcterms:modified>
  <cp:revision>21</cp:revision>
  <dc:subject/>
  <dc:title>Приложение № ____</dc:title>
</cp:coreProperties>
</file>