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7 марта 2013 г</w:t>
        <w:tab/>
        <w:tab/>
        <w:tab/>
        <w:tab/>
        <w:tab/>
        <w:tab/>
        <w:tab/>
        <w:tab/>
        <w:tab/>
        <w:t>№ 106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ах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тельствах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н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Каза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аза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М.А.Жихаре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азанского 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7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азан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Каза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аза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аза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Каза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Казан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ей </w:t>
      </w:r>
      <w:r>
        <w:rPr>
          <w:rFonts w:eastAsia="Arial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азан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2. Должности, согласно Перечню должностей муниципальной службы Казанского сельского поселения Ливенского района, относящиеся к старшей группе должностей категории "Обеспечивающие специалисты», в администрации Каза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*</cp:lastModifiedBy>
  <cp:lastPrinted>2013-04-01T15:53:00Z</cp:lastPrinted>
  <dcterms:modified xsi:type="dcterms:W3CDTF">2013-04-01T11:55:00Z</dcterms:modified>
  <cp:revision>9</cp:revision>
  <dc:subject/>
  <dc:title/>
</cp:coreProperties>
</file>