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озьми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 марта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/106-СС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 Козьминс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озьми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2 марта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/106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озьми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 марта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/106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озьми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2 марта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/106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32:00Z</dcterms:created>
  <dc:creator>ОператорПК</dc:creator>
  <dc:description/>
  <cp:keywords/>
  <dc:language>en-US</dc:language>
  <cp:lastModifiedBy>ОператорПК</cp:lastModifiedBy>
  <dcterms:modified xsi:type="dcterms:W3CDTF">2013-03-27T12:05:00Z</dcterms:modified>
  <cp:revision>4</cp:revision>
  <dc:subject/>
  <dc:title>       Приложение 3 к</dc:title>
</cp:coreProperties>
</file>