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ДУТОВСКИЙ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9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Дутов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19.11.2010г. №177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ут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Дут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1. Внести изменения в решение Дутовского сельского Совета народных депутатов 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>От 19.11.2010г. №177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 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 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утов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Дутов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>Глава Дутовского сельского поселения                                            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07:00Z</dcterms:created>
  <dc:creator/>
  <dc:description/>
  <cp:keywords/>
  <dc:language>en-US</dc:language>
  <cp:lastModifiedBy>user</cp:lastModifiedBy>
  <cp:lastPrinted>2013-07-31T12:53:00Z</cp:lastPrinted>
  <dcterms:modified xsi:type="dcterms:W3CDTF">2013-07-31T08:53:00Z</dcterms:modified>
  <cp:revision>5</cp:revision>
  <dc:subject/>
  <dc:title/>
</cp:coreProperties>
</file>