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КАЗАНСКИЙ 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марта  2013 г.                                                                          № 107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 Казанск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 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«О бюджетном процессе в  Казанском поселени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 Каза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аза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 Казанском сельском поселении» (приложение к  решению Казанского сельского  Совета народных депутатов от 29.04.2011 года  № 8-СС, с изменениями, внесенными решением  Казанского сельского Совета народных депутатов от 12.04.2012 г № 55-СС, 31.01.2013 г № 92-СС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 Казан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Казанского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 Казан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Казан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азанского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Казан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 Казан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азанского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Казанского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Казан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. Направить настоящее решение главе  Каза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занского сельского поселения </w:t>
        <w:tab/>
        <w:tab/>
        <w:t xml:space="preserve">          М.А.Жихарев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*</cp:lastModifiedBy>
  <cp:lastPrinted>2012-04-05T12:24:00Z</cp:lastPrinted>
  <dcterms:modified xsi:type="dcterms:W3CDTF">2013-04-01T05:38:00Z</dcterms:modified>
  <cp:revision>14</cp:revision>
  <dc:subject/>
  <dc:title>Приложение № ____</dc:title>
</cp:coreProperties>
</file>