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 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ОЗЬМИ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 22 « марта  2013 г.</w:t>
        <w:tab/>
        <w:tab/>
        <w:t xml:space="preserve">                                 № 21/107-С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.Козьмин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озьмин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2005 года №32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озьмин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 Козьминского сельского Совета народных депутатов от 15.09.2005 года №32 «Об установлении налога на имущество физических лиц» ( с изменениями, внесенными решением Козьминского сельского Совета народных депутатов от 07.10.2010 года №153,  от 20.07. 2012 года №16/64-СС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Козьминского сельского поселения  зачисляются налоги, начисленные на имущество  физических лиц, находящиеся в пределах границ Козьмин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Направить настоящее решение главе  Козьми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 Козьмин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>сельского поселения                                                            А.А.Хор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9:00Z</dcterms:created>
  <dc:creator>Юрист</dc:creator>
  <dc:description/>
  <cp:keywords/>
  <dc:language>en-US</dc:language>
  <cp:lastModifiedBy>ОператорПК</cp:lastModifiedBy>
  <cp:lastPrinted>2013-03-29T17:25:00Z</cp:lastPrinted>
  <dcterms:modified xsi:type="dcterms:W3CDTF">2013-03-29T14:25:00Z</dcterms:modified>
  <cp:revision>5</cp:revision>
  <dc:subject/>
  <dc:title>РОССИЙСКАЯ   ФЕДЕРАЦИЯ</dc:title>
</cp:coreProperties>
</file>