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4"/>
        </w:rPr>
        <w:t>РОССИЙСК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Arial" w:ascii="Arial" w:hAnsi="Arial"/>
          <w:i w:val="false"/>
          <w:iCs w:val="false"/>
          <w:sz w:val="24"/>
        </w:rPr>
        <w:t>ДУТОВСКИЙ СЕЛЬСКИЙ СОВЕТ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НАРОДНЫХ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19 июля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.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№ 108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.Семенихино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Ду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Дутов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Дутовский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Ду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 Дутов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Дутовского сельског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Д.И.Леонов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 xml:space="preserve">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Дутовского сельского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«19»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июля 2013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г.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108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амоуправления Дутовского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/>
        <w:t>интересов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" w:hAnsi="Calibri" w:eastAsia="Calibri" w:cs="Calibri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17:00Z</dcterms:created>
  <dc:creator>Admin</dc:creator>
  <dc:description/>
  <cp:keywords/>
  <dc:language>en-US</dc:language>
  <cp:lastModifiedBy>user</cp:lastModifiedBy>
  <cp:lastPrinted>2013-07-31T12:01:00Z</cp:lastPrinted>
  <dcterms:modified xsi:type="dcterms:W3CDTF">2013-07-31T10:07:00Z</dcterms:modified>
  <cp:revision>4</cp:revision>
  <dc:subject/>
  <dc:title>ПАМЯТКА</dc:title>
</cp:coreProperties>
</file>