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ЗАНСКИ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марта 2013 г.</w:t>
        <w:tab/>
        <w:tab/>
        <w:t xml:space="preserve">                                                   № 108-СС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 Совета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15.09. 2005 года № 43-СС</w:t>
      </w:r>
    </w:p>
    <w:p>
      <w:pPr>
        <w:pStyle w:val="Heading1"/>
        <w:ind w:firstLine="567"/>
        <w:rPr/>
      </w:pPr>
      <w:r>
        <w:rPr>
          <w:rFonts w:cs="Arial" w:ascii="Arial" w:hAnsi="Arial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физических лиц»</w:t>
        <w:tab/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азан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Казанского сельского Совета народных депутатов от 15.09.2005 года №43-СС «Об установлении налога на имущество физических лиц» (с изменениями, внесенными решениями Казанского сельского Совета народных депутатов от 13.11.2010 г №173-СС,  от 20.07.2012 г № 66-СС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4. В бюджет Казанского сельского поселения  зачисляются налоги, начисленные на имущество  физических лиц, находящиеся в пределах границ Казанского сельского 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открытия наследства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Направить настоящее решение главе Каза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Казанского сельского поселения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*</cp:lastModifiedBy>
  <cp:lastPrinted>2013-04-01T16:04:00Z</cp:lastPrinted>
  <dcterms:modified xsi:type="dcterms:W3CDTF">2013-04-01T12:05:00Z</dcterms:modified>
  <cp:revision>13</cp:revision>
  <dc:subject/>
  <dc:title>РОССИЙСКАЯ   ФЕДЕРАЦИЯ</dc:title>
</cp:coreProperties>
</file>