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</w:rPr>
        <w:t>РОССИЙСКАЯ ФЕДЕР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РЛОВСКАЯ ОБЛАСТЬ  ЛИВ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ОЗЬМИНСКИЙ  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2» марта  2013г.                                                                     № 21/108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.Козьминка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решение  Козьминск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Совета народных депутатов от 29.04.2011г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/10-СС «Об утверждении  Полож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бюджетном процессе в Козьминском поселени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 целях  приведения муниципального правового акта  Козьминс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Козьминский сельский  Совет народных депутатов р е ш и л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Козьминском сельском поселении» (приложение к  решению Козьминского сельского  Совета народных депутатов от 29.04.2011 года  №3/10-СС, с изменениями, внесенными решением Козьминского сельского Совета народных депутатов от «11»апреля 2012 года №13/55-СС, «08» февраля 2013 года №20/90-СС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1.1. Подпункт 7 пункта 9 главы 2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szCs w:val="24"/>
        </w:rPr>
        <w:t xml:space="preserve">«  7.  </w:t>
      </w:r>
      <w:r>
        <w:rPr>
          <w:rFonts w:cs="Arial" w:ascii="Arial" w:hAnsi="Arial"/>
          <w:sz w:val="24"/>
          <w:szCs w:val="24"/>
        </w:rPr>
        <w:t>К неналоговым доходам бюджета  Козьминского сельского поселения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ходы от использования имущества, находящегося в муниципальной собственности, за исключением имущества бюджетных и автономных учреждений, а также имущества муниципальных унитарных предприятий, в том числе казенных, – по нормативу 10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ходы от продажи имущества (кроме акций и иных форм участия в капитале), находящегося в муниципальной собственности, за исключением имущества бюджетных и автономных учреждений, а также имущества муниципальных унитарных предприятий, в том числе казенных, – по нормативу 100 проц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платных услуг, оказываемых казенными учреждени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часть прибыли муниципальных унитарных мероприятий, остающейся после уплаты налогов и иных обязательных платежей, в размерах, определяемых в порядке, установленном муниципальными правовыми актами  Козьминского  сельского Совета  народных депута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Козьминскому сельскому поселению, и иные суммы принудительного изъят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самообложения граждан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неналоговые доход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юджет Козьминского сельского поселения до разграничения  государственной собственности на землю поступают: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от передачи в аренду земельных участков, находящихся в собственности сельского поселения, – по нормативу 100 процентов; 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50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бюджет Козьминского   сельского поселения поступают: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родажи земельных участков, которые расположены в границах Козьминского сель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ередачи в аренду земельных участков, которые расположены в границах Козьминского сель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ConsPlusNormal1"/>
        <w:widowControl/>
        <w:ind w:firstLine="54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Козьмин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бюджет Козьминского  сельского  поселения подлежит зачислению плат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за пользование водными объектами, находящимися в собственности Козьминского  сельского поселения, -   по нормативу 100 проц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использование лесов, расположенных на землях, находящихся в собственности  Козьминского сельского поселения,  – по нормативу 100 процентов.»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 xml:space="preserve">вступает в силу после его официального опубликования. 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3. Направить настоящее решение главе  Козьминского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сельского поселения </w:t>
        <w:tab/>
        <w:t xml:space="preserve">                                               А.А.Хорев</w:t>
        <w:tab/>
        <w:t xml:space="preserve">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4:00:00Z</dcterms:created>
  <dc:creator>Клиент</dc:creator>
  <dc:description/>
  <cp:keywords/>
  <dc:language>en-US</dc:language>
  <cp:lastModifiedBy>ОператорПК</cp:lastModifiedBy>
  <cp:lastPrinted>2013-03-29T17:23:00Z</cp:lastPrinted>
  <dcterms:modified xsi:type="dcterms:W3CDTF">2013-03-29T14:24:00Z</dcterms:modified>
  <cp:revision>3</cp:revision>
  <dc:subject/>
  <dc:title>Приложение № ____</dc:title>
</cp:coreProperties>
</file>