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23» мая  2013 г.                                                                                № 28/108-СС</w:t>
      </w:r>
      <w:r>
        <w:rPr>
          <w:rFonts w:cs="Arial" w:ascii="Arial" w:hAnsi="Arial"/>
          <w:b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Навеснен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Навесненский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авесненского сельского поселения                                  Л.И.Колосова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Навесне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.05.2013г.  № 28/108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Навеснен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Навеснен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Навеснен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</w:t>
      </w:r>
      <w:r>
        <w:rPr>
          <w:rFonts w:cs="Arial" w:ascii="Arial" w:hAnsi="Arial"/>
          <w:lang w:val="en-US"/>
        </w:rPr>
        <w:t>nawesn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Навесненского сельского поселения в соответствии с компетенцией в течение 3 рабочих дне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</w:rPr>
        <w:t>Навесне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3.05.2013г.  № 28/108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Навеснен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Навеснен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28.05.2013г.  № 28/108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Колосова Лидия Ивановна, глава администрации Навесненского сельского поселении - 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Адамова Любовь Николаевна, ведущий специалист - секретар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Члены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асимов Владимир Анатольевич, депутат Навесненского сельского Совета народных депутатов по избирательному округу №3;(по согласованию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Бесхатнева Наталья Борисовна, директор Муниципального бюджетного социально-культурного учреждения «Навесненское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Федянин Андрей Васильевич, председатель Совета общественности по делам несовершеннолетних (по согласованию)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dc:language>en-US</dc:language>
  <cp:lastModifiedBy>*</cp:lastModifiedBy>
  <dcterms:modified xsi:type="dcterms:W3CDTF">2013-05-23T11:30:00Z</dcterms:modified>
  <cp:revision>7</cp:revision>
  <dc:subject/>
  <dc:title/>
</cp:coreProperties>
</file>