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ут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</w:rPr>
        <w:t>Дутовс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5.02.2013г. №8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Дут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Дутовского сельского Совета народных депутатов от 15.02.2013г. №8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>на территории Дутовского сельского поселения»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Дутовского сельского поселения                                                 Д.И.Ле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1:00Z</dcterms:created>
  <dc:creator/>
  <dc:description/>
  <cp:keywords/>
  <dc:language>en-US</dc:language>
  <cp:lastModifiedBy>user</cp:lastModifiedBy>
  <cp:lastPrinted>2013-07-31T14:12:00Z</cp:lastPrinted>
  <dcterms:modified xsi:type="dcterms:W3CDTF">2013-07-31T10:12:00Z</dcterms:modified>
  <cp:revision>5</cp:revision>
  <dc:subject/>
  <dc:title/>
</cp:coreProperties>
</file>