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апреля 2013г.                                                                                    № 10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С.Круто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3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Крутов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Крутовского сельского поселения                                            П.И.Еремин.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Кру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.04.2013г.</w:t>
      </w:r>
      <w:r>
        <w:rPr>
          <w:rFonts w:eastAsia="Arial"/>
          <w:sz w:val="24"/>
          <w:szCs w:val="24"/>
        </w:rPr>
        <w:t xml:space="preserve"> № 109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Крут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Крут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8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02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Крутов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PC</cp:lastModifiedBy>
  <cp:lastPrinted>2013-04-05T15:16:00Z</cp:lastPrinted>
  <dcterms:modified xsi:type="dcterms:W3CDTF">2013-05-11T06:07:00Z</dcterms:modified>
  <cp:revision>3</cp:revision>
  <dc:subject/>
  <dc:title/>
</cp:coreProperties>
</file>