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Крут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</w:t>
      </w:r>
      <w:r>
        <w:rPr>
          <w:rFonts w:eastAsia="Arial" w:cs="Arial" w:ascii="Arial" w:hAnsi="Arial"/>
        </w:rPr>
        <w:t xml:space="preserve"> Крут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».</w:t>
      </w:r>
    </w:p>
    <w:p>
      <w:pPr>
        <w:pStyle w:val="Normal"/>
        <w:autoSpaceDE w:val="false"/>
        <w:ind w:firstLine="54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ходах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арактера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лиц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мещающ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у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ь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лужащего,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руководите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чреждения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упр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супруга)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совершеннолетн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те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right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71755</wp:posOffset>
                </wp:positionH>
                <wp:positionV relativeFrom="paragraph">
                  <wp:posOffset>53975</wp:posOffset>
                </wp:positionV>
                <wp:extent cx="9394825" cy="17837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4825" cy="1783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18"/>
                              <w:gridCol w:w="2110"/>
                              <w:gridCol w:w="1327"/>
                              <w:gridCol w:w="2032"/>
                              <w:gridCol w:w="2010"/>
                              <w:gridCol w:w="1969"/>
                              <w:gridCol w:w="1630"/>
                            </w:tblGrid>
                            <w:tr>
                              <w:trPr>
                                <w:trHeight w:val="620" w:hRule="atLeast"/>
                              </w:trPr>
                              <w:tc>
                                <w:tcPr>
                                  <w:tcW w:w="37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Ф.И.О.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лица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замещающего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муниципальную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должность,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муниципального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служащего,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руководителя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муниципального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учреждения,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его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супруги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(супруга)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и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несовершеннолетних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детей</w:t>
                                  </w:r>
                                </w:p>
                              </w:tc>
                              <w:tc>
                                <w:tcPr>
                                  <w:tcW w:w="546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Перечень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объектов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недвижимого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имущества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принадлежащих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на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праве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собственности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или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находящихся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в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пользовании</w:t>
                                  </w:r>
                                </w:p>
                              </w:tc>
                              <w:tc>
                                <w:tcPr>
                                  <w:tcW w:w="39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Перечень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транспортных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средств,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принадлежащих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на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праве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собственности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Декларир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ванный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годовой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доход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за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20__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г.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(руб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0" w:hRule="atLeast"/>
                              </w:trPr>
                              <w:tc>
                                <w:tcPr>
                                  <w:tcW w:w="37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Вид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объекта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недвижимости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Площадь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(кв.м)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Страна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расположения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Вид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транспортного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средства</w:t>
                                  </w:r>
                                </w:p>
                              </w:tc>
                              <w:tc>
                                <w:tcPr>
                                  <w:tcW w:w="1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Марк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транспортного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средства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75pt;height:140.45pt;mso-wrap-distance-left:0pt;mso-wrap-distance-right:9.05pt;mso-wrap-distance-top:0pt;mso-wrap-distance-bottom:0pt;margin-top:4.25pt;mso-position-vertical-relative:text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7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18"/>
                        <w:gridCol w:w="2110"/>
                        <w:gridCol w:w="1327"/>
                        <w:gridCol w:w="2032"/>
                        <w:gridCol w:w="2010"/>
                        <w:gridCol w:w="1969"/>
                        <w:gridCol w:w="1630"/>
                      </w:tblGrid>
                      <w:tr>
                        <w:trPr>
                          <w:trHeight w:val="620" w:hRule="atLeast"/>
                        </w:trPr>
                        <w:tc>
                          <w:tcPr>
                            <w:tcW w:w="37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Ф.И.О.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лица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замещающег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муниципальную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должность,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муниципальног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служащего,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руководителя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муниципальног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учреждения,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ег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</w:rPr>
                              <w:t>супруг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(супруга)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</w:rPr>
                              <w:t>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несовершеннолетних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детей</w:t>
                            </w:r>
                          </w:p>
                        </w:tc>
                        <w:tc>
                          <w:tcPr>
                            <w:tcW w:w="546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Перечень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объектов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недвижимог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имущества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,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инадлежащих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на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ав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собственност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ил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находящихся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в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ользовании</w:t>
                            </w:r>
                          </w:p>
                        </w:tc>
                        <w:tc>
                          <w:tcPr>
                            <w:tcW w:w="39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Перечень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транспортных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средств,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инадлежащих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на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ав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собственности</w:t>
                            </w:r>
                          </w:p>
                        </w:tc>
                        <w:tc>
                          <w:tcPr>
                            <w:tcW w:w="16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Декларир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ванный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</w:rPr>
                              <w:t>годовой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доход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за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20__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г.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(руб.)</w:t>
                            </w:r>
                          </w:p>
                        </w:tc>
                      </w:tr>
                      <w:tr>
                        <w:trPr>
                          <w:trHeight w:val="760" w:hRule="atLeast"/>
                        </w:trPr>
                        <w:tc>
                          <w:tcPr>
                            <w:tcW w:w="37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Вид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объекта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недвижимости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Площад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(кв.м)</w:t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Страна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расположения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Вид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транспортног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средства</w:t>
                            </w:r>
                          </w:p>
                        </w:tc>
                        <w:tc>
                          <w:tcPr>
                            <w:tcW w:w="1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Мар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транспортног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средства</w:t>
                            </w:r>
                          </w:p>
                        </w:tc>
                        <w:tc>
                          <w:tcPr>
                            <w:tcW w:w="1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Times New Roman" w:cs="Times New Roman"/>
                        </w:rPr>
                      </w:pP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11:13:00Z</dcterms:created>
  <dc:creator/>
  <dc:description/>
  <cp:keywords/>
  <dc:language>en-US</dc:language>
  <cp:lastModifiedBy>PC</cp:lastModifiedBy>
  <dcterms:modified xsi:type="dcterms:W3CDTF">2013-05-11T06:23:00Z</dcterms:modified>
  <cp:revision>3</cp:revision>
  <dc:subject/>
  <dc:title/>
</cp:coreProperties>
</file>