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НИКОЛЬСКИЙ СЕЛЬСКИЙ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ВЕТ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РОДНЫХ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ПУТАТОВ</w:t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ConsPlusTitle"/>
        <w:widowControl/>
        <w:rPr>
          <w:rFonts w:ascii="Arial" w:hAnsi="Arial" w:cs="Arial"/>
        </w:rPr>
      </w:pPr>
      <w:r>
        <w:rPr>
          <w:rFonts w:cs="Arial" w:ascii="Arial" w:hAnsi="Arial"/>
        </w:rPr>
        <w:t>14 июн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8/109-сс</w:t>
      </w:r>
    </w:p>
    <w:p>
      <w:pPr>
        <w:pStyle w:val="ConsPlusTitle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ConsPlusTitle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 внесении изменений в решение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 xml:space="preserve">Никольского сельского Совета народных депутатов 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от 23 ноября 2010г. № 29/167-сс «Об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утвержден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ложения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«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рядке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роведения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убличных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слушаний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п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вопросам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градостроительной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деятельности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на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территор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Никольского сельског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селения»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В целях приведения в соответствие действующему законодательству нормативного правового акта,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Николь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Arial" w:ascii="Arial" w:hAnsi="Arial"/>
        </w:rPr>
        <w:tab/>
        <w:t>1. Внести изменения в решение Никольского сельского Совета народных депутатов от 23 ноября 2010г. № 29/167-с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 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 путем исключения пункта 2.1 раздела 2 указанного решения.</w:t>
      </w:r>
    </w:p>
    <w:p>
      <w:pPr>
        <w:pStyle w:val="ConsPlusTitle"/>
        <w:widowControl/>
        <w:jc w:val="both"/>
        <w:rPr/>
      </w:pPr>
      <w:r>
        <w:rPr>
          <w:rFonts w:cs="Arial" w:ascii="Arial" w:hAnsi="Arial"/>
          <w:b w:val="false"/>
        </w:rPr>
        <w:tab/>
        <w:t>2. Направить настоящее решение главе Никольского сельского поселения Ливенского района для подписания и обнародования.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3. Настоящее решение вступает в силу после его официального опубликования.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</w:rPr>
        <w:t>Глава Никольского сельского поселения                                       С.Н.Амеля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07:00Z</dcterms:created>
  <dc:creator/>
  <dc:description/>
  <cp:keywords/>
  <dc:language>en-US</dc:language>
  <cp:lastModifiedBy>ТРИО</cp:lastModifiedBy>
  <cp:lastPrinted>2013-06-24T08:09:00Z</cp:lastPrinted>
  <dcterms:modified xsi:type="dcterms:W3CDTF">2013-06-24T04:09:00Z</dcterms:modified>
  <cp:revision>5</cp:revision>
  <dc:subject/>
  <dc:title/>
</cp:coreProperties>
</file>