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РУТОВСКО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апреля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>110</w:t>
      </w:r>
    </w:p>
    <w:p>
      <w:pPr>
        <w:pStyle w:val="Normal"/>
        <w:rPr/>
      </w:pPr>
      <w:r>
        <w:rPr/>
        <w:t>С.Крутое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ind w:firstLine="48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Крут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 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102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Arial"/>
          <w:b/>
          <w:sz w:val="24"/>
          <w:szCs w:val="24"/>
        </w:rPr>
        <w:t xml:space="preserve">Крут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,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firstLine="540"/>
        <w:jc w:val="both"/>
        <w:rPr/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Крутовс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4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 поселения                                        П.И.Еремин.</w:t>
      </w: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 апре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 10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рутов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Крутовско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Крутовско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Крутовско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Крутовском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руто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30 апреля 2013г. № 1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8 марта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2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2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руто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30 апреля 2013г. №1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Крутовс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 в администрации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Крутовс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Крутов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Крутов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1:00Z</dcterms:created>
  <dc:creator/>
  <dc:description/>
  <cp:keywords/>
  <dc:language>en-US</dc:language>
  <cp:lastModifiedBy>PC</cp:lastModifiedBy>
  <cp:lastPrinted>2013-04-08T13:14:00Z</cp:lastPrinted>
  <dcterms:modified xsi:type="dcterms:W3CDTF">2013-05-11T06:26:00Z</dcterms:modified>
  <cp:revision>5</cp:revision>
  <dc:subject/>
  <dc:title/>
</cp:coreProperties>
</file>