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4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Heading2"/>
        <w:numPr>
          <w:ilvl w:val="0"/>
          <w:numId w:val="0"/>
        </w:numPr>
        <w:ind w:left="0" w:hanging="576"/>
        <w:jc w:val="center"/>
        <w:rPr/>
      </w:pPr>
      <w:r>
        <w:rPr>
          <w:rFonts w:cs="Arial" w:ascii="Arial" w:hAnsi="Arial"/>
          <w:i w:val="false"/>
          <w:iCs w:val="false"/>
        </w:rPr>
        <w:t>ОСТРОВСКОЙ СЕЛЬСКИЙ СОВЕТ</w:t>
      </w:r>
      <w:r>
        <w:rPr>
          <w:rFonts w:eastAsia="Arial"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НАРОДНЫХ</w:t>
      </w:r>
      <w:r>
        <w:rPr>
          <w:rFonts w:eastAsia="Arial"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numPr>
          <w:ilvl w:val="0"/>
          <w:numId w:val="0"/>
        </w:numPr>
        <w:ind w:left="0" w:hanging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18 июля 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ода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№ 24/110-СС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Остров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Ост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ё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7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Островского сельского Совета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28.03.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20/92-СС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па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маш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.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-4749,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Островской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ш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:</w:t>
      </w:r>
    </w:p>
    <w:p>
      <w:pPr>
        <w:pStyle w:val="21"/>
        <w:spacing w:lineRule="auto" w:line="24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Остр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им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одателя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 Островского сельского 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Островского сельского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И.Н.Потапов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  <w:t xml:space="preserve">      </w:t>
      </w:r>
      <w:r>
        <w:br w:type="page"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решению </w:t>
            </w: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>Островского сельского</w:t>
            </w: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ru-RU"/>
              </w:rPr>
              <w:t>Совета народных</w:t>
            </w: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ru-RU"/>
              </w:rPr>
              <w:t>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ru-RU"/>
              </w:rPr>
              <w:t>18 июля 2013</w:t>
            </w: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ru-RU"/>
              </w:rPr>
              <w:t>г.</w:t>
            </w: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 № 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ru-RU"/>
              </w:rPr>
              <w:t>24/110-СС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амятка</w:t>
      </w:r>
    </w:p>
    <w:p>
      <w:pPr>
        <w:pStyle w:val="ConsPlusTitle"/>
        <w:jc w:val="center"/>
        <w:rPr/>
      </w:pP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регулирова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нфликт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терес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е</w:t>
      </w:r>
    </w:p>
    <w:p>
      <w:pPr>
        <w:pStyle w:val="ConsPlusTitle"/>
        <w:jc w:val="center"/>
        <w:rPr>
          <w:rFonts w:eastAsia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Островского сельского поселения </w:t>
      </w:r>
    </w:p>
    <w:p>
      <w:pPr>
        <w:pStyle w:val="ConsPlusTitle"/>
        <w:jc w:val="center"/>
        <w:rPr/>
      </w:pP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ан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амят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работа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ключ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филакти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явл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характер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амоуправления Островского сельского посе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муницип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е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уществл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вящ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про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регулир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амя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обход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р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условл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райн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со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епен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ен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ци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ения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вер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ц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уще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ниж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еятель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аст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щемля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8"/>
      <w:bookmarkEnd w:id="0"/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02.03.200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 </w:t>
      </w:r>
      <w:r>
        <w:rPr>
          <w:rFonts w:cs="Arial" w:ascii="Arial" w:hAnsi="Arial"/>
          <w:sz w:val="24"/>
          <w:szCs w:val="24"/>
          <w:lang w:eastAsia="ru-RU"/>
        </w:rPr>
        <w:t>25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твращ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одо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е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держащ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нят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Федер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5.12.2008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</w:t>
      </w:r>
      <w:r>
        <w:rPr>
          <w:rFonts w:cs="Arial" w:ascii="Arial" w:hAnsi="Arial"/>
          <w:sz w:val="24"/>
          <w:szCs w:val="24"/>
          <w:lang w:eastAsia="ru-RU"/>
        </w:rPr>
        <w:t>273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дей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и»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ситуац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прям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свенна</w:t>
      </w:r>
      <w:r>
        <w:rPr>
          <w:rFonts w:eastAsia="Times New Roman" w:cs="Arial" w:ascii="Arial" w:hAnsi="Arial"/>
          <w:sz w:val="24"/>
          <w:szCs w:val="24"/>
          <w:lang w:eastAsia="ru-RU"/>
        </w:rPr>
        <w:t>я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длежащ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служебных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гу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ну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реч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жд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пособ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ве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чин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sz w:val="24"/>
          <w:szCs w:val="24"/>
          <w:lang w:eastAsia="ru-RU"/>
        </w:rPr>
        <w:t>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г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у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ъектив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еспристраст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зн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посред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чле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емь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дственников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руг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ов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ск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стоя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63242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632423"/>
          <w:sz w:val="24"/>
          <w:szCs w:val="24"/>
          <w:lang w:eastAsia="ru-RU"/>
        </w:rPr>
        <w:t> </w:t>
      </w:r>
    </w:p>
    <w:p>
      <w:pPr>
        <w:pStyle w:val="ConsPlusNormal"/>
        <w:jc w:val="center"/>
        <w:rPr/>
      </w:pP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791"/>
      </w:tblGrid>
      <w:tr>
        <w:trPr>
          <w:trHeight w:val="15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3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ind w:right="343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оррупцио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правленност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авил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вед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луч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част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римин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руппировке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од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ар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туп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редника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гд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ть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ме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ен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голос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изнош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алект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м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не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ов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шум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втомаши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нспорт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лос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лов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ующ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ксима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грани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де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аде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ей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вокац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беж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ок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оро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ем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ио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троль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смот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мещ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ющ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ч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щ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одежд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ртфел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агают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зятку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й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орож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жлив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искива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ометчив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казыван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ктов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тегорическ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а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у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ч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раз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вар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да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мерчес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куп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дователь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просов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ри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ициатив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работа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ем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зволя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выговориться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к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т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ящем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ступл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доровью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рыт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я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доровь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кры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клю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ывающ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ройств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рж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ладнокров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новя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вным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кой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еш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обе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у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я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ро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ившего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л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едел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м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оно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ктофон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обходим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хран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печат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льц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конверте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ожи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о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рываем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иэтиленов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кет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нфликт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ов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ш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чин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72" w:firstLine="18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арк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си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ар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услуг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гла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ы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назнач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дственник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акж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спристраст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ю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7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язвимость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его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е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иту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у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нуд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зам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лоупотребл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ложением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как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м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з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н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ыт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ьзуяс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длежащ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формац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льк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блю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р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рант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опас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вест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ящей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петен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знач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ержи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фи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а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0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кращ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б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хожд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спекти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ствов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замедли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крет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вместим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ьней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хо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допу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л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сультир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ол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имущест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о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еци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тнош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ывши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ы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им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1">
    <w:name w:val=" Знак Знак1"/>
    <w:basedOn w:val="1"/>
    <w:qFormat/>
    <w:rPr>
      <w:rFonts w:ascii="Calibri" w:hAnsi="Calibri" w:eastAsia="Calibri" w:cs="Calibri"/>
      <w:lang w:val="ru-RU" w:bidi="ar-SA"/>
    </w:rPr>
  </w:style>
  <w:style w:type="character" w:styleId="Style11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17:00Z</dcterms:created>
  <dc:creator>Admin</dc:creator>
  <dc:description/>
  <cp:keywords/>
  <dc:language>en-US</dc:language>
  <cp:lastModifiedBy>cpecialist</cp:lastModifiedBy>
  <cp:lastPrinted>2013-07-17T11:03:00Z</cp:lastPrinted>
  <dcterms:modified xsi:type="dcterms:W3CDTF">2013-07-17T07:03:00Z</dcterms:modified>
  <cp:revision>11</cp:revision>
  <dc:subject/>
  <dc:title>ПАМЯТКА</dc:title>
</cp:coreProperties>
</file>