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3 мая 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11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д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тегор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bidi w:val="0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 Каза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7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06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eastAsia="Arial"/>
          <w:b/>
          <w:sz w:val="24"/>
          <w:szCs w:val="24"/>
        </w:rPr>
        <w:t xml:space="preserve">Каза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Казан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М.А.Жихар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.05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1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о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д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тегор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азан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Каза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 Каза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 Казан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Казан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аз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13.05.2013г. №111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лож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о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ам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тендую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 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м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каза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ми</w:t>
      </w:r>
      <w:r>
        <w:rPr>
          <w:rFonts w:eastAsia="Arial" w:cs="Arial" w:ascii="Arial" w:hAnsi="Arial"/>
          <w:b/>
        </w:rPr>
        <w:t xml:space="preserve">  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-СС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106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ив.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азан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13.05.2013г. №111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лож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ам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тендую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 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м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 Казан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 Каза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Казан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 Казан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 Казан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user</cp:lastModifiedBy>
  <cp:lastPrinted>2013-05-21T14:00:00Z</cp:lastPrinted>
  <dcterms:modified xsi:type="dcterms:W3CDTF">2013-05-21T10:35:00Z</dcterms:modified>
  <cp:revision>9</cp:revision>
  <dc:subject/>
  <dc:title/>
</cp:coreProperties>
</file>