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РУТ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23» мая  2013 г.                                         № 111</w:t>
      </w:r>
      <w:r>
        <w:rPr>
          <w:rFonts w:cs="Arial" w:ascii="Arial" w:hAnsi="Arial"/>
          <w:b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экспертной рабочей групп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рассмотрению общественных инициати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Указом Президента Российской Федерации от 4 марта 2013 года № 183 «</w:t>
      </w:r>
      <w:r>
        <w:rPr>
          <w:rFonts w:cs="Arial" w:ascii="Arial" w:hAnsi="Arial"/>
          <w:bCs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rFonts w:cs="Arial" w:ascii="Arial" w:hAnsi="Arial"/>
        </w:rPr>
        <w:t>Уставом Крутовского сельского поселения Ливенского района Орловской области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Крутовской сельский Совет народных депутатов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экспертной рабочей группе по рассмотрению общественных инициатив (приложение 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о взаимодействии экспертной рабочей группы с органами местного самоуправления и иными органами и организациями (приложение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экспертной рабочей группы по рассмотрению общественных инициатив (приложение 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eastAsia="Arial" w:cs="Arial" w:ascii="Arial" w:hAnsi="Arial"/>
        </w:rPr>
        <w:t>Направить настоящее решение Главе Кру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Крутовского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П.И.Еремин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15" w:top="975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1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Круто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3 мая 2013г.  № 111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экспертной рабочей группе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 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1. Экспертная рабочая группа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4 марта 2013 года № 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Орловской области и нормативными правовыми актами Крут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Задачи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лномочия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Экспертн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необходимые материалы у органов местного самоуправления, иных органов и организ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глашать на свои заседания экспертов в соответствии с тематикой общественной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иные права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бязанности Экспертной групп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ть поступившие общественные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ять иные обязанности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 Порядок формирования и состав Экспертной груп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остав Экспертной группы входят 5 членов – председатель Экспертной группы, секретарь Экспертной группы и члены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2. Состав Экспертной рабочей группы определяется решением Крутовского сельского Совета народных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Экспертная группа формируется из представителей органов местного самоуправления, депутатов Крутовского сельского Совета народных депутатов, представителей муниципальных учреждений, бизнес-сообщества и общественных объеди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работы Экспертной групп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2. Председател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созывает заседания Экспертной групп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редставляет Экспертную группу в отношениях с </w:t>
      </w:r>
      <w:r>
        <w:rPr>
          <w:rFonts w:cs="Arial" w:ascii="Arial" w:hAnsi="Arial"/>
        </w:rPr>
        <w:t>органами местного самоуправления  и организац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одписывает </w:t>
      </w:r>
      <w:r>
        <w:rPr>
          <w:rFonts w:cs="Arial" w:ascii="Arial" w:hAnsi="Arial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существляет иные полномочия по обеспечению деятельности  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сутствие председателя Экспертной группы его обязанности исполняет секретарь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3. Секретар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подготовку и проведение заседаний Экспертной групп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сполняет обязанности председателя Экспертной группы в его отсутстви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ежедневную проверку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5. Заседания Экспертно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6. Порядок рассмотрения общественной инициатив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решения Экспертной групп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1. Экспертная группа рассматривает полученную в электронном виде на адрес электронной почты:</w:t>
      </w:r>
      <w:r>
        <w:rPr>
          <w:rFonts w:cs="Arial" w:ascii="Arial" w:hAnsi="Arial"/>
          <w:lang w:val="en-US"/>
        </w:rPr>
        <w:t>krutoe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br/>
        <w:t>общественную инициативу от уполномоченной Указом Президента Российской Федерации 4 марта 2013 года № 183 «</w:t>
      </w:r>
      <w:r>
        <w:rPr>
          <w:rFonts w:cs="Arial" w:ascii="Arial" w:hAnsi="Arial"/>
          <w:bCs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Мероприятия, предусмотренные пунктам 6.1-6.3 настоящего Положения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 Крутовского сельского поселения в соответствии с компетенцией в течение 3 рабочих дней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2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 xml:space="preserve">Круто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3 мая  2013г.  № 111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заимодействия экспертной рабочей группы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ри рассмотрении общественных инициатив с органами местного самоуправления Крутовского сельского поселения и организациями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Экспертная рабочая группа по рассмотрению общественных инициатив (далее – Экспертная группа) для решения возложенных на нее задач имеет право запрашивать необходимые материалы у органов местного самоуправления и организац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предоставить запрашиваемые Экспертной группой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Экспертная группа по рассмотрению общественных инициатив для решения возложенных на нее задач имеет право </w:t>
      </w:r>
      <w:r>
        <w:rPr>
          <w:rFonts w:cs="Arial" w:ascii="Arial" w:hAnsi="Arial"/>
          <w:bCs/>
        </w:rPr>
        <w:t>приглашать на свои заседания экспертов в соответствии с тематикой общественной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направить информацию об уполномоченных лицах, которые  будут принимать участие в заседании Экспертной группы, и обеспечить их участие в заседани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течение 3 рабочих дней с момента подписания в орган местного самоуправления в соответствии с компетенци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местного самоуправления в течение 20 дней сообщает Экспертной группе о принятых (принимаемых) мерах по реализации инициативы в соответствии с экспертным заключением и решением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течение 5 рабочих дней со дня получения информации, указанной в пункте 3 настоящего порядка, Экспертная группа уведомляет уполномоченную некоммерческую организацию о принятых органом местного самоуправления мерах по реализации инициати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3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Круто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3 мая 2013г.  № 111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кспертной рабочей группы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Еремин П.И.,  глава  Крутовского сельского поселения  - председател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Завгородняя А.А., ведущий специалист администрации сельского поселения  - секретарь; (по согласованию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Члены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инникова Л.Н., депутат Крутовского сельского Совета народных депутатов по избирательному округу № 1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огарова С.А.  , директор Муниципального бюджетного социально-культурного учреждения «Крутовское » (по согласованию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елудева Раиса Егоровна, учитель начальных классов Крутовской начальной общеобразовательной школы-филиала МБОУ «Сахзаводская СОШ» (по согласованию</w:t>
      </w:r>
      <w:r>
        <w:rPr/>
        <w:t>)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330" w:top="58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8:00Z</dcterms:created>
  <dc:creator>PC</dc:creator>
  <dc:description/>
  <cp:keywords/>
  <dc:language>en-US</dc:language>
  <cp:lastModifiedBy>PC</cp:lastModifiedBy>
  <cp:lastPrinted>2013-05-23T12:59:00Z</cp:lastPrinted>
  <dcterms:modified xsi:type="dcterms:W3CDTF">2013-06-05T07:29:00Z</dcterms:modified>
  <cp:revision>6</cp:revision>
  <dc:subject/>
  <dc:title/>
</cp:coreProperties>
</file>