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  <w:sz w:val="24"/>
        </w:rPr>
        <w:t>НАВЕСНЕНСКИЙ СЕЛЬСКИЙ СОВЕТ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НАРОДНЫХ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16.07.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30/113-СС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Навесно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Навес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Навеснен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8.03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25/100-СС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Навесненский сельский 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Навесне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Навеснен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Навесненского сельског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Л.И.Колосова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Навесненского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«16»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июля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 30/113-СС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моуправления Навесненского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;Arial" w:hAnsi="Calibri;Arial" w:eastAsia="Calibri;Arial" w:cs="Calibri;Arial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7:00Z</dcterms:created>
  <dc:creator>Admin</dc:creator>
  <dc:description/>
  <dc:language>en-US</dc:language>
  <cp:lastModifiedBy>*</cp:lastModifiedBy>
  <cp:lastPrinted>2013-06-10T11:46:00Z</cp:lastPrinted>
  <dcterms:modified xsi:type="dcterms:W3CDTF">2002-01-01T03:56:00Z</dcterms:modified>
  <cp:revision>7</cp:revision>
  <dc:subject/>
  <dc:title>ПАМЯТКА</dc:title>
</cp:coreProperties>
</file>