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>ЛИВЕНСКИЙ РАЙОН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Times New Roman"/>
          <w:szCs w:val="28"/>
        </w:rPr>
        <w:t xml:space="preserve">БЕЛОМЕСТНЕНСКИЙ СЕЛЬСКИЙ  </w:t>
      </w:r>
      <w:r>
        <w:rPr>
          <w:rFonts w:cs="Times New Roman"/>
          <w:szCs w:val="28"/>
        </w:rPr>
        <w:t>СОВЕТ</w:t>
      </w:r>
      <w:r>
        <w:rPr>
          <w:rFonts w:eastAsia="Arial" w:cs="Times New Roman"/>
          <w:szCs w:val="28"/>
        </w:rPr>
        <w:t xml:space="preserve"> </w:t>
      </w:r>
      <w:r>
        <w:rPr>
          <w:rFonts w:cs="Times New Roman"/>
          <w:szCs w:val="28"/>
        </w:rPr>
        <w:t>НАРОДНЫХ</w:t>
      </w:r>
      <w:r>
        <w:rPr>
          <w:rFonts w:eastAsia="Arial" w:cs="Times New Roman"/>
          <w:szCs w:val="28"/>
        </w:rPr>
        <w:t xml:space="preserve"> </w:t>
      </w:r>
      <w:r>
        <w:rPr>
          <w:rFonts w:cs="Times New Roman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>19 июля  2013 г.</w:t>
        <w:tab/>
        <w:tab/>
        <w:tab/>
        <w:tab/>
        <w:tab/>
        <w:tab/>
        <w:tab/>
        <w:tab/>
        <w:t>№114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6"/>
          <w:szCs w:val="26"/>
        </w:rPr>
        <w:tab/>
      </w:r>
      <w:r>
        <w:rPr>
          <w:rFonts w:cs="Times New Roman"/>
        </w:rPr>
        <w:t>сл.Беломестное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сельского поселения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ab/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6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8.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2.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5.1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08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        № </w:t>
      </w:r>
      <w:r>
        <w:rPr>
          <w:rFonts w:cs="Times New Roman"/>
          <w:sz w:val="26"/>
          <w:szCs w:val="26"/>
        </w:rPr>
        <w:t>273-Ф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упции»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Times New Roman"/>
            <w:color w:val="000000"/>
            <w:sz w:val="26"/>
            <w:szCs w:val="26"/>
            <w:lang w:val="ru-RU"/>
          </w:rPr>
          <w:t xml:space="preserve"> Беломестненского </w:t>
        </w:r>
        <w:r>
          <w:rPr>
            <w:rStyle w:val="InternetLink"/>
            <w:rFonts w:cs="Times New Roman"/>
            <w:color w:val="000000"/>
            <w:sz w:val="26"/>
            <w:szCs w:val="26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Times New Roman"/>
          <w:color w:val="000000"/>
          <w:sz w:val="26"/>
          <w:szCs w:val="26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Times New Roman" w:hAnsi="Times New Roman" w:eastAsia="Arial" w:cs="Times New Roman"/>
          <w:color w:val="000000"/>
          <w:sz w:val="26"/>
          <w:szCs w:val="26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6"/>
          <w:szCs w:val="26"/>
        </w:rPr>
        <w:t>Совет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родных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путатов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ож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д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агаемую</w:t>
      </w:r>
      <w:r>
        <w:rPr>
          <w:rFonts w:eastAsia="Arial" w:cs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</w:rPr>
          <w:t>форму</w:t>
        </w:r>
      </w:hyperlink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рав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оя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Беломестненского сельского поселения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прилож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)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ит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/>
          <w:sz w:val="26"/>
          <w:szCs w:val="26"/>
        </w:rPr>
        <w:t>4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ш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6"/>
          <w:szCs w:val="26"/>
        </w:rPr>
        <w:tab/>
        <w:t xml:space="preserve">Глава  Беломестненского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6"/>
          <w:szCs w:val="26"/>
        </w:rPr>
        <w:tab/>
      </w:r>
      <w:r>
        <w:rPr>
          <w:rFonts w:eastAsia="Arial" w:cs="Times New Roman"/>
          <w:sz w:val="26"/>
          <w:szCs w:val="26"/>
        </w:rPr>
        <w:t xml:space="preserve">сельского поселения        </w:t>
        <w:tab/>
        <w:tab/>
        <w:tab/>
        <w:tab/>
        <w:tab/>
        <w:tab/>
        <w:t>А.Н.Платошк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Arial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 Беломестнен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ве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од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Arial" w:cs="Times New Roman" w:ascii="Times New Roman" w:hAnsi="Times New Roman"/>
          <w:sz w:val="26"/>
          <w:szCs w:val="26"/>
        </w:rPr>
        <w:t xml:space="preserve"> 19.07.2013г. №114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ла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дале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-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рядок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работан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оответстви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атьям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6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8.1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2.1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Федеральн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ко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5.12.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008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г.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</w:rPr>
        <w:t>273-ФЗ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тиводействи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оррупции»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Федеральным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коном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т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03.12.2012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г.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№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230-ФЗ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«О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контроле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оответствием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расходов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лиц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мещающи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государственные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должности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ны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лиц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доходам»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о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татьям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40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74.1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Федерального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кона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т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06.10.2003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г.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№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131-ФЗ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«Об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бщи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принципа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рганизаци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местного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амоуправления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в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Российской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Федерации»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коном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рловской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бласт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т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13.04.2013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г.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№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1471-ОЗ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«О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регулировани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тдельны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правоотношений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в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фере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существления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контроля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соответствием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расходов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лиц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замещающи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государственные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должност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рловской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области,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ны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лиц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их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доходам»</w:t>
        </w:r>
        <w:r>
          <w:rPr>
            <w:rStyle w:val="InternetLink"/>
            <w:rFonts w:eastAsia="Arial" w:cs="Times New Roman" w:ascii="Times New Roman" w:hAnsi="Times New Roman"/>
            <w:b/>
            <w:color w:val="000000"/>
            <w:sz w:val="26"/>
            <w:szCs w:val="26"/>
            <w:u w:val="none"/>
          </w:rPr>
          <w:t xml:space="preserve"> 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</w:t>
      </w:r>
      <w:r>
        <w:rPr>
          <w:rFonts w:eastAsia="Arial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пределяет:</w:t>
      </w:r>
      <w:r>
        <w:rPr>
          <w:rFonts w:eastAsia="Arial" w:cs="Times New Roman" w:ascii="Times New Roman" w:hAnsi="Times New Roman"/>
          <w:b w:val="false"/>
          <w:bCs w:val="false"/>
          <w:sz w:val="26"/>
          <w:szCs w:val="26"/>
        </w:rPr>
        <w:t xml:space="preserve">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>а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авил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ицам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ласт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б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рок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едений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казанны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тором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бзац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ункта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ветственность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выполнени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мещающим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ую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ь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ласти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язанно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ению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едени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такж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во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тей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2.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ица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мещающи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ла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и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(дале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лица,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мещающи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ые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ности)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бязаны</w:t>
      </w:r>
      <w:r>
        <w:rPr>
          <w:rFonts w:eastAsia="Arial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жд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б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а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бзац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тор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лица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мещающе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ую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лжность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оянно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снове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гана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естн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амоуправления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Ливенск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йона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рловско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ласти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аждо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делке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обретению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емельн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астка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руг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ъекта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едвижимости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ранспортного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редства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ценн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бумаг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кци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долей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астия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аев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авн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складочных)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апитала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организаций)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сточника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лучения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редств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чет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оторых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овершена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казанная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делка,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е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)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ется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елк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вышае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шествующ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елк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а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ах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язательств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ен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овершеннолетни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ей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ина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годно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дн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прел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ункт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2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ю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я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ми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нкт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Беломестненского сельского Совета </w:t>
      </w:r>
      <w:r>
        <w:rPr>
          <w:rFonts w:cs="Times New Roman" w:ascii="Times New Roman" w:hAnsi="Times New Roman"/>
          <w:sz w:val="26"/>
          <w:szCs w:val="26"/>
        </w:rPr>
        <w:t>народ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eastAsia="Arial"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комиссия)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вит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ь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а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мы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ия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етс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ран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чно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л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щающе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ую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6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ред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ведом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л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остовер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о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вляе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7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ивш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нарушени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усмотренное</w:t>
      </w:r>
      <w:r>
        <w:rPr>
          <w:rFonts w:eastAsia="Arial" w:cs="Times New Roman"/>
          <w:sz w:val="26"/>
          <w:szCs w:val="26"/>
        </w:rPr>
        <w:t xml:space="preserve"> </w:t>
      </w:r>
      <w:hyperlink r:id="rId5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пунктом</w:t>
        </w:r>
      </w:hyperlink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6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длежи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вобожд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ем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8.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5.12.2008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273-Ф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тиводейств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ррупции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е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ределяем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тья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4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74.1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06.10.200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№ </w:t>
      </w:r>
      <w:r>
        <w:rPr>
          <w:rFonts w:cs="Times New Roman"/>
          <w:sz w:val="26"/>
          <w:szCs w:val="26"/>
        </w:rPr>
        <w:t>131-ФЗ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нцип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моупр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оссий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8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ч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тор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обрет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еме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руг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ъек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движимо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анспорт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маг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ц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ол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аст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е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в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кладочных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питал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й)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мм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щ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ход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д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д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шествующ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вершени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делк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ща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-телекоммуникацион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Интернет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й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ловск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ласт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утств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точник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я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а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ассов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>9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уча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с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щаю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у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лжность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наружило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т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ны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о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хода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пр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супруга)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овершеннолетни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те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ностью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ены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акие-либ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б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меютс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к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прав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очненны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еч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яце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конч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а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пункте 4 </w:t>
      </w:r>
      <w:r>
        <w:rPr>
          <w:rFonts w:cs="Times New Roman"/>
          <w:sz w:val="26"/>
          <w:szCs w:val="26"/>
        </w:rPr>
        <w:t>настоящ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eastAsia="Arial" w:cs="Times New Roman" w:ascii="Times New Roman" w:hAnsi="Times New Roman"/>
          <w:sz w:val="26"/>
          <w:szCs w:val="26"/>
        </w:rPr>
        <w:t xml:space="preserve"> Беломестнен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ве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одных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Arial" w:cs="Times New Roman" w:ascii="Times New Roman" w:hAnsi="Times New Roman"/>
          <w:sz w:val="26"/>
          <w:szCs w:val="26"/>
        </w:rPr>
        <w:t xml:space="preserve">  19.07.2013г. №114</w:t>
      </w:r>
    </w:p>
    <w:p>
      <w:pPr>
        <w:pStyle w:val="Normal"/>
        <w:ind w:left="567" w:right="-2" w:hanging="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</w:r>
    </w:p>
    <w:p>
      <w:pPr>
        <w:pStyle w:val="Normal"/>
        <w:ind w:left="567" w:right="-2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sz w:val="22"/>
          <w:szCs w:val="22"/>
        </w:rPr>
        <w:t>указывается наименование постоянной депутатской комиссии Беломестненского сельского Совета народных депутатов)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 Беломестненского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я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чество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та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место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бы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работы)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нимаемая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живающий(ая)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у: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(адрес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ста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жительства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или)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ообщаю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чт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четный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нвар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1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абр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мною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упругой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упругом)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совершеннолетним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бенком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hyperlink w:anchor="Par119">
        <w:r>
          <w:rPr>
            <w:rStyle w:val="InternetLink"/>
            <w:rFonts w:cs="Times New Roman" w:ascii="Times New Roman" w:hAnsi="Times New Roman"/>
            <w:sz w:val="22"/>
            <w:szCs w:val="22"/>
          </w:rPr>
          <w:t>&lt;2&gt;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иобретен(но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ы)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земельный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асток,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ругой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кт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вижимости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транспортное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о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нные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маги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ци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ол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я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а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ны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кладочных)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питала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оговор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</w:t>
      </w:r>
      <w:r>
        <w:rPr>
          <w:rFonts w:eastAsia="Courier New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о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едусмотренное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ственност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hyperlink w:anchor="Par120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3&gt;</w:t>
        </w:r>
      </w:hyperlink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делк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Источникам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лучени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чет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торы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обретен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о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являются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hyperlink w:anchor="Par12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4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умм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бщег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ход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яющег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ую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у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р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(супруга)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дни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шествующи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ю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а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стоверность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ту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х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й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"__"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__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ившег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Ф.И.О.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ь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а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вшего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равку,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Times New Roman"/>
          <w:sz w:val="22"/>
          <w:szCs w:val="22"/>
        </w:rPr>
        <w:t>&lt;1&gt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етс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м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ышает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ующи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ию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и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ам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ах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енно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Times New Roman"/>
          <w:sz w:val="22"/>
          <w:szCs w:val="22"/>
        </w:rPr>
        <w:t>&lt;2&gt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к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ой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ом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им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ом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ся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ни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енн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вершеннолетне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Times New Roman"/>
          <w:sz w:val="22"/>
          <w:szCs w:val="22"/>
        </w:rPr>
        <w:t>&lt;3&gt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тся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пия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и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Times New Roman"/>
          <w:sz w:val="22"/>
          <w:szCs w:val="22"/>
        </w:rPr>
        <w:t>&lt;4&gt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у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вше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ку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указываются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ство,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или)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пруг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(супруга)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й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ной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ов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а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х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х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опления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и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ледство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ем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потека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и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е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ства;</w:t>
      </w:r>
      <w:r>
        <w:rPr>
          <w:rFonts w:eastAsia="Arial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660" w:footer="0" w:bottom="9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/>
  <dc:description/>
  <cp:keywords/>
  <dc:language>en-US</dc:language>
  <cp:lastModifiedBy>User01</cp:lastModifiedBy>
  <cp:lastPrinted>2013-08-02T07:41:00Z</cp:lastPrinted>
  <dcterms:modified xsi:type="dcterms:W3CDTF">2013-08-02T04:44:00Z</dcterms:modified>
  <cp:revision>9</cp:revision>
  <dc:subject/>
  <dc:title/>
</cp:coreProperties>
</file>