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АЗА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3 мая  2013 г.                                         </w:t>
        <w:tab/>
        <w:tab/>
        <w:tab/>
        <w:tab/>
        <w:tab/>
        <w:t>№ 114-СС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с. Казанское</w:t>
      </w:r>
      <w:r>
        <w:rPr>
          <w:rFonts w:cs="Arial" w:ascii="Arial" w:hAnsi="Arial"/>
          <w:b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экспертной рабочей групп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</w:rPr>
        <w:t>Уставом  Казан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ий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eastAsia="Arial" w:cs="Arial" w:ascii="Arial" w:hAnsi="Arial"/>
        </w:rPr>
        <w:t>Направить настоящее решение Главе  Каза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азанского сельского поселения                             М.А.Жихаре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15" w:top="975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Каза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13.05.2013г.  №114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 Каза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2. Состав Экспертной рабочей группы определяется решением  Казан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Экспертная группа формируется из представителей органов местного самоуправления, депутатов  Казан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редставляет Экспертную группу в отношениях с </w:t>
      </w:r>
      <w:r>
        <w:rPr>
          <w:rFonts w:cs="Arial" w:ascii="Arial" w:hAnsi="Arial"/>
        </w:rPr>
        <w:t>органами местного самоуправления  и 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одписывает </w:t>
      </w:r>
      <w:r>
        <w:rPr>
          <w:rFonts w:cs="Arial" w:ascii="Arial" w:hAnsi="Arial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1. Экспертная группа рассматривает полученную в электронном виде на адрес электронной почты:  </w:t>
      </w:r>
      <w:hyperlink r:id="rId6">
        <w:r>
          <w:rPr>
            <w:rStyle w:val="InternetLink"/>
            <w:rFonts w:cs="Arial" w:ascii="Arial" w:hAnsi="Arial"/>
            <w:lang w:val="en-US"/>
          </w:rPr>
          <w:t>kazanskoe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liv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общественную инициативу от уполномоченной Указом Президента Российской Федерации 4 марта 2013 года № 183 «</w:t>
      </w:r>
      <w:r>
        <w:rPr>
          <w:rFonts w:cs="Arial" w:ascii="Arial" w:hAnsi="Arial"/>
          <w:bCs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Казанского сельского поселения в соответствии с компетенцией в течение 3 рабочих дней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Каза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13.05.2013г.  №114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 рассмотрении общественных инициатив с органами местного самоуправления Казанское сельского поселения и 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Каза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13.05.2013г.  №114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ертной рабочей группы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. М.А.Жихарев - глава Казанского сельского поселения  - 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Е.Н.Головина  - ведущий специалист  администрации Казанского сельского поселения  - секретар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Члены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Н. Тарасов - депутат  Казанского сельского Совета народных депутатов по избирательному округу № 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.Н. Мотина - директор Муниципального бюджетного социально-культурного учреждения « Казанское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.В. Мухаметова – председатель Совета общественности Казанского сельского поселения 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kazanskoe-liv@mail.ru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3:00Z</dcterms:created>
  <dc:creator/>
  <dc:description/>
  <cp:keywords/>
  <dc:language>en-US</dc:language>
  <cp:lastModifiedBy>user</cp:lastModifiedBy>
  <cp:lastPrinted>2013-05-23T09:47:00Z</cp:lastPrinted>
  <dcterms:modified xsi:type="dcterms:W3CDTF">2013-05-23T05:48:00Z</dcterms:modified>
  <cp:revision>9</cp:revision>
  <dc:subject/>
  <dc:title/>
</cp:coreProperties>
</file>