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НАВЕСНЕН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07.2013г.                                                                                        №30/11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  <w:color w:val="000000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color w:val="000000"/>
            <w:lang w:val="ru-RU"/>
          </w:rPr>
          <w:t xml:space="preserve">Навесненского </w:t>
        </w:r>
        <w:r>
          <w:rPr>
            <w:rStyle w:val="InternetLink"/>
            <w:rFonts w:cs="Arial" w:ascii="Arial" w:hAnsi="Arial"/>
            <w:color w:val="000000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ого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форму сп</w:t>
      </w:r>
      <w:r>
        <w:rPr>
          <w:rFonts w:cs="Arial" w:ascii="Arial" w:hAnsi="Arial"/>
        </w:rPr>
        <w:t>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  Л.И.Колосова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6.07.2013г. №30/114-С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;Arial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ы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3.12.2012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230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татьям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40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74.1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ль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06.10.200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1-Ф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б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инципа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ганизац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местног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амоупра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оссий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Федерации»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3.04.2013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.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1471-ОЗ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«О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егулировани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тдель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правоотношени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фер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существлени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контроля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соответствием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расходов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замещающ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государственные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лжност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рловской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области,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ны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лиц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их</w:t>
        </w:r>
        <w:r>
          <w:rPr>
            <w:rStyle w:val="InternetLink"/>
            <w:rFonts w:eastAsia="Arial"/>
            <w:b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;Arial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Навеснен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ю Навесненского </w:t>
      </w:r>
      <w:r>
        <w:rPr>
          <w:rFonts w:eastAsia="Arial"/>
          <w:sz w:val="24"/>
          <w:szCs w:val="24"/>
        </w:rPr>
        <w:t xml:space="preserve">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Навеснен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8.07.2013г. №30/114-С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____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___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autoSpaceDE w:val="false"/>
        <w:ind w:firstLine="54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;Arial" w:ascii="Calibri;Arial" w:hAnsi="Calibri;Arial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E5153FC697334E1B4286A59AB4DC57813F0500BC1827B528D26EEC3DAF57687996DD1CD0C0DCB828iCADE" TargetMode="External"/><Relationship Id="rId4" Type="http://schemas.openxmlformats.org/officeDocument/2006/relationships/hyperlink" Target="consultantplus://offline/ref=166B403D95E733A09C70D67D79220C5C38FEA2D6670C44E765328EF31457FBE075C5051F5B5C2822c46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/>
  <dc:description/>
  <dc:language>en-US</dc:language>
  <cp:lastModifiedBy>*</cp:lastModifiedBy>
  <cp:lastPrinted>2013-06-18T13:07:00Z</cp:lastPrinted>
  <dcterms:modified xsi:type="dcterms:W3CDTF">2002-01-01T03:56:00Z</dcterms:modified>
  <cp:revision>5</cp:revision>
  <dc:subject/>
  <dc:title/>
</cp:coreProperties>
</file>