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РУТОВСКО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мая 2013 г.</w:t>
        <w:tab/>
        <w:tab/>
        <w:t xml:space="preserve">                                                   № 11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Крутовского  сельского Совета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родных депутатов от 20.07.2012 года №62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Крут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рутовской 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Крутовского сельского Совета народных депутатов от 20.07.2012 года № 62 «Об установлении  земельного налога» (  в редакции решения Крутовского сельского Совета народных депутатов от 30.04.2013 г.  № 10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 Пункт 2  постановляющей части изложить 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Настоящее решение вступает в силу после его официального опубликования и распространяется на правоотношения возникшие с 01.01.2013 года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Крутовского 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т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П.И. Еремин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9:00Z</dcterms:created>
  <dc:creator>Юрист</dc:creator>
  <dc:description/>
  <cp:keywords/>
  <dc:language>en-US</dc:language>
  <cp:lastModifiedBy>PC</cp:lastModifiedBy>
  <cp:lastPrinted>2013-05-22T11:40:00Z</cp:lastPrinted>
  <dcterms:modified xsi:type="dcterms:W3CDTF">2013-05-30T05:13:00Z</dcterms:modified>
  <cp:revision>4</cp:revision>
  <dc:subject/>
  <dc:title>РОССИЙСКАЯ   ФЕДЕРАЦИЯ</dc:title>
</cp:coreProperties>
</file>