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РЛОВСКАЯ</w:t>
      </w:r>
      <w:r>
        <w:rPr>
          <w:rFonts w:eastAsia="Arial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19 июля  201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                                                                  № </w:t>
      </w:r>
      <w:r>
        <w:rPr>
          <w:rFonts w:cs="Times New Roman"/>
          <w:sz w:val="28"/>
          <w:szCs w:val="28"/>
        </w:rPr>
        <w:t>116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</w:rPr>
        <w:t>сл.Беломестно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Беломестненского сельского Совета народных депутат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9.01.2013 г. №90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достроите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Градостроите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 и в целях приведения в соответствие действующему законодательству нормативного правового акта,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Беломестненский сельск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вет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родных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путатов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ил: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Arial"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 xml:space="preserve">. Внести в </w:t>
      </w:r>
      <w:r>
        <w:rPr>
          <w:rFonts w:eastAsia="Arial" w:cs="Times New Roman"/>
          <w:sz w:val="28"/>
          <w:szCs w:val="28"/>
        </w:rPr>
        <w:t xml:space="preserve">  решение </w:t>
      </w:r>
      <w:r>
        <w:rPr>
          <w:rFonts w:cs="Times New Roman"/>
          <w:sz w:val="28"/>
          <w:szCs w:val="28"/>
        </w:rPr>
        <w:t>Беломестненского сельского Совета народных депутатов от 29.01.2013г. №90 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 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достроите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еятельности </w:t>
      </w:r>
      <w:r>
        <w:rPr>
          <w:rFonts w:eastAsia="Arial" w:cs="Times New Roman"/>
          <w:sz w:val="28"/>
          <w:szCs w:val="28"/>
        </w:rPr>
        <w:t>на территории Беломестненского сельского поселения» следующие изменения: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дпункт 2.3.1 пункта 2.3 раздела 2 дополнить абзацем одиннадцатым следующего содержания: 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ab/>
        <w:t xml:space="preserve">«- осуществляет </w:t>
      </w:r>
      <w:r>
        <w:rPr>
          <w:rFonts w:cs="Times New Roman"/>
          <w:sz w:val="28"/>
          <w:szCs w:val="28"/>
        </w:rPr>
        <w:t>подготовку градостроит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 и утверждает его»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пункте 3.2 раздела 3 абзац четвертый исключить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3. Абзац восьмой пункта 3.2 раздела 3 изложить в следующей редакции: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Реализация генерального плана сельского поселения осуществляется путем выполнения мероприятий, которые предусмотрены программами, утвержденными местной администрацией сельского поселения и реализуемыми за счет средств бюджета сельского поселения, или нормативными правовыми актами  администрации сельского поселения или в установленном администрацией сельского поселения порядке решениями главных распорядителей средств  бюджета сельского поселения, программами комплексного развития систем коммунальной инфраструктуры сельского поселения и (при наличии) инвестиционными программами организаций коммунального комплекса».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ab/>
        <w:t>2. 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Беломестненского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ельского поселения                                                          А.Н.Платош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51:00Z</dcterms:created>
  <dc:creator/>
  <dc:description/>
  <cp:keywords/>
  <dc:language>en-US</dc:language>
  <cp:lastModifiedBy>User01</cp:lastModifiedBy>
  <cp:lastPrinted>2013-08-02T06:45:00Z</cp:lastPrinted>
  <dcterms:modified xsi:type="dcterms:W3CDTF">2013-08-02T03:46:00Z</dcterms:modified>
  <cp:revision>5</cp:revision>
  <dc:subject/>
  <dc:title/>
</cp:coreProperties>
</file>