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 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  <w:sz w:val="24"/>
        </w:rPr>
        <w:t>КОЗЬМИНСКИЙ   СЕЛЬСКИЙ СОВЕТ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НАРОДНЫХ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19 июля 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.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№ 24/116-СС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Козьминк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Козьм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 Козьмин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2.03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21/106-СС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зьминский  сельски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Козьми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Козьмин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Козьминского сельског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А.А.Хорев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Козьминского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«19»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 xml:space="preserve"> июля 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24/116-СС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моуправления Козьминского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;Arial" w:hAnsi="Calibri;Arial" w:eastAsia="Calibri;Arial" w:cs="Calibri;Arial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30:00Z</dcterms:created>
  <dc:creator>Admin</dc:creator>
  <dc:description/>
  <cp:keywords/>
  <dc:language>en-US</dc:language>
  <cp:lastModifiedBy>ОператорПК</cp:lastModifiedBy>
  <cp:lastPrinted>2013-06-10T11:46:00Z</cp:lastPrinted>
  <dcterms:modified xsi:type="dcterms:W3CDTF">2013-07-18T04:41:00Z</dcterms:modified>
  <cp:revision>5</cp:revision>
  <dc:subject/>
  <dc:title>ПАМЯТКА</dc:title>
</cp:coreProperties>
</file>