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НАВЕСНЕНСКИЙ СЕЛЬ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ВЕТ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РОДНЫХ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ПУТАТОВ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>16.07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30/116-СС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решение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Навесн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сельского Совета народных депутатов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от 30.11.2010г. №167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рядк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ровед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ублич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лушаний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п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вопросам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на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территор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Навесненского сель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еления»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В целях приведения в соответствие действующему законодательству нормативного правового акта,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Навеснен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1. Внести изменения в реш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весненского сельского Совета народных депутатов 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>от  30.11.2010г. №167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рядк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ровед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ублич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лушаний п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вопросам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 на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территор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Навесненского сель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еления», путем исключения пункта 2.1 раздела 2 указанного решения.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ab/>
        <w:t>2. Направить настоящее решение гла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Навесненского сельского поселения Ливенского района для подписания и обнародования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3. Настоящее решение вступает в силу после его официального опубликования.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лава Навесненского сельского поселения                                      Л.И.Колос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07:00Z</dcterms:created>
  <dc:creator/>
  <dc:description/>
  <dc:language>en-US</dc:language>
  <cp:lastModifiedBy>*</cp:lastModifiedBy>
  <dcterms:modified xsi:type="dcterms:W3CDTF">2002-01-01T03:56:00Z</dcterms:modified>
  <cp:revision>7</cp:revision>
  <dc:subject/>
  <dc:title/>
</cp:coreProperties>
</file>