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>ЛИВ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576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БЕЛОМЕСТНЕНСКИЙ</w:t>
        <w:tab/>
        <w:t xml:space="preserve"> СЕЛЬСКИЙ СОВЕТ</w:t>
      </w:r>
      <w:r>
        <w:rPr>
          <w:rFonts w:eastAsia="Arial"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НАРОДНЫХ</w:t>
      </w:r>
      <w:r>
        <w:rPr>
          <w:rFonts w:eastAsia="Arial"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3"/>
        <w:numPr>
          <w:ilvl w:val="0"/>
          <w:numId w:val="0"/>
        </w:numPr>
        <w:ind w:lef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9 июля  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 № 117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сл.Беломестное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егулирова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тере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тьё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008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rFonts w:eastAsia="Arial"/>
          <w:sz w:val="28"/>
          <w:szCs w:val="28"/>
        </w:rPr>
        <w:t xml:space="preserve"> №</w:t>
      </w:r>
      <w:r>
        <w:rPr>
          <w:sz w:val="28"/>
          <w:szCs w:val="28"/>
        </w:rPr>
        <w:t>273-ФЗ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ррупции»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rFonts w:eastAsia="Arial"/>
          <w:sz w:val="28"/>
          <w:szCs w:val="28"/>
        </w:rPr>
        <w:t xml:space="preserve"> Беломестненского сельского Совета </w:t>
      </w:r>
      <w:r>
        <w:rPr>
          <w:sz w:val="28"/>
          <w:szCs w:val="28"/>
        </w:rPr>
        <w:t>народ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27.03.</w:t>
      </w:r>
      <w:r>
        <w:rPr>
          <w:sz w:val="28"/>
          <w:szCs w:val="28"/>
        </w:rPr>
        <w:t>2013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rFonts w:eastAsia="Arial"/>
          <w:sz w:val="28"/>
          <w:szCs w:val="28"/>
        </w:rPr>
        <w:t xml:space="preserve"> № 100 </w:t>
      </w:r>
      <w:r>
        <w:rPr>
          <w:sz w:val="28"/>
          <w:szCs w:val="28"/>
        </w:rPr>
        <w:t>«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ходах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муществ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арактера»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ссмотре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ращ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местите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убернатор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седате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руководите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ппара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убернатор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армаш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.Ю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rFonts w:eastAsia="Arial"/>
          <w:sz w:val="28"/>
          <w:szCs w:val="28"/>
        </w:rPr>
        <w:t xml:space="preserve"> №</w:t>
      </w:r>
      <w:r>
        <w:rPr>
          <w:sz w:val="28"/>
          <w:szCs w:val="28"/>
        </w:rPr>
        <w:t>3-4749,</w:t>
      </w:r>
    </w:p>
    <w:p>
      <w:pPr>
        <w:pStyle w:val="21"/>
        <w:spacing w:lineRule="auto" w:line="240" w:before="0" w:after="0"/>
        <w:ind w:left="0" w:right="0" w:firstLine="708"/>
        <w:rPr/>
      </w:pPr>
      <w:r>
        <w:rPr>
          <w:b/>
          <w:sz w:val="28"/>
          <w:szCs w:val="28"/>
        </w:rPr>
        <w:t>Беломестненский сельский Сове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:</w:t>
      </w:r>
    </w:p>
    <w:p>
      <w:pPr>
        <w:pStyle w:val="21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амятк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регулирова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фли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ган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Arial"/>
          <w:sz w:val="28"/>
          <w:szCs w:val="28"/>
        </w:rPr>
        <w:t xml:space="preserve">  Беломестненского сельского поселения </w:t>
      </w: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нимате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работодателям)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Беломестненского сельского 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ве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</w:t>
      </w:r>
    </w:p>
    <w:p>
      <w:pPr>
        <w:pStyle w:val="Normal"/>
        <w:spacing w:lineRule="auto" w:line="2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sz w:val="28"/>
          <w:szCs w:val="28"/>
        </w:rPr>
        <w:t>Совета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А.Н.Платош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риложение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к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реш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ab/>
        <w:tab/>
        <w:tab/>
        <w:tab/>
        <w:t>Беломестненского сельского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народных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ab/>
        <w:tab/>
        <w:tab/>
        <w:tab/>
        <w:t>от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19.07.2013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г.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ru-RU"/>
        </w:rPr>
        <w:t xml:space="preserve"> №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1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амятка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регулированию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ликт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е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Беломестнен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слови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амятк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а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я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ключени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явлени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рупцион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ащи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управления Беломестненского сельского поселени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йо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ащие)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и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нносте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вяще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а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регулировани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фликт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о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мят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оре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словле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йн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ок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ь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ен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асно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ения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ршени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ым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ам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нарушени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щественн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ижаетс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асти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щемляютс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ны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ы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й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8"/>
      <w:bookmarkEnd w:id="0"/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т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2.03.2007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eastAsia="ru-RU"/>
        </w:rPr>
        <w:t>25-ФЗ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б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ь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ащ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твращен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одолен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рупционн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ас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ррупционн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ас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а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туаци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ебно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еден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ащего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ща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флик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лик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о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5.12.2008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eastAsia="ru-RU"/>
        </w:rPr>
        <w:t>273-ФЗ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тиводейств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рупции»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лик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о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туация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чна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интересованнос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яма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свен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)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ащ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ияе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е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лия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длежаще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нен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служебных)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нносте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никае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гу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никну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тивореч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ду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ч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интересованность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ащ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ам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ным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ам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й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а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но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е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чинени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ред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а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ны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а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й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а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сть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флик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о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никает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гд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ащи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е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чну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интересованность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а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ияе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е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лия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ивно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ристрастно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нен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и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еб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интересованность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ащ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знаетс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а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год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лено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мь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дственников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ж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руги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й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н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ет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ы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ы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ск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> 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/>
        <w:t>интересов</w:t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791"/>
      </w:tblGrid>
      <w:tr>
        <w:trPr>
          <w:trHeight w:val="15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ind w:right="3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итуации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ррупционной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правленност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авилам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ведения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нной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итуаци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лучение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ложений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частии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иминальной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руппировк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говор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рать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мнить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бова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б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ож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вигае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о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уе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упае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редника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д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ж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зать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фиксиров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т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бенност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ч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голос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изношение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лект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п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чи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нер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ч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оже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упил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у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уков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шум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машин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а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н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уки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с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д.)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лов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фиксиров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маге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говор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медлен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ветствующ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охранительн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ространять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кт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говор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и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сималь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анич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дей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еющи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ей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окац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бежа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ожны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кац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рон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ны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ряем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иод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ы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вля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мотр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ебно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щение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ы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ю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ряющие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чн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щ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дежда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тфели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к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д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сли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м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лагают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зятк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т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б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й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орожно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жливо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искивания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уска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метчивы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казываний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г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ктовать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яткодателе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б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товность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б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тегорическ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аз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ятку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иматель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луш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ч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оженн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ов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размер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варо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ач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ятки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ерческ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купа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с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ов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рит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говор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бя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льш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ботайт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ем»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воляйт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енциальном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яткодател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ыговориться»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ж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ож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о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кт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ебн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иск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тить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сьменны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ны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ение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товящем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ступлени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охранительн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гроза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зни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доровью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ывает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то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вле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ет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роз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зн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оровь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а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ь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ожност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рыт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ключ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исывающе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рожающим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б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ладнокровно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новят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грессивными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роза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охранительн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ча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рожаю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койно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без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знако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грессии)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вигаю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ие-либ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овия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иматель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луш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х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шнос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рожающи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обещ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ум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ожени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медлен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ож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кт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роз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ем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ис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охранительн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обны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ложение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чившего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ча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упл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роз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ожност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а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упил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онок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ис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говор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офон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ени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роз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сьменн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ожны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печатко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льце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маг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нверте)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ожи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т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ываем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иэтиленов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кет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фликты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тересов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иматель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сить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б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ожност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ликт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твращени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ликт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осредственном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бо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ьно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енциально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ликт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одолени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никш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ликт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о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и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чинить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твращени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одолени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ликт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72" w:firstLine="18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арк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ить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арк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слуги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глаш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б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годы)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назначенн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о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ьи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ственников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ж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й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ым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е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л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шения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н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лия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имос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ия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ристрастность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награждение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имос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награждения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ющ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ше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ны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ебны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яза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.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язвимость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ого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лужащего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е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едени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уск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никнов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туац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имости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гу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нуд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м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ебн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почте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ом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лоупотребление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лужебным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ложением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аг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каки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почт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год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им-либ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занны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ение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еств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его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онн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ытать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ия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а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о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л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ю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х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зуяс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ебны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ение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ага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надлежащу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.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пользование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формац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же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ебну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льк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ени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ующи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бовани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яза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ранти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опасност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иденциальност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)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а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л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вест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м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з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е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ебны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язанносте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емить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уп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ебн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и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сящейс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етен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начени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ю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у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же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ебны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язанносте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з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ержив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ициальну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ю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а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же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а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тересы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ле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кращения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лужб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жде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б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ожен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ершени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ускать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б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спектив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ствовал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ьном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енциальном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ликт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ов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зи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язан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замедлитель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ож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осредственном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бо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ретно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ожени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ерш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бы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о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же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ест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ликт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ов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но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местимост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ож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льнейши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хождение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б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и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е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и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оже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опущени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никнов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ликт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вш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ов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н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л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ле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ом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овал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ировал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н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бы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л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ы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имуществ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м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у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вш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ространя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иденциальну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ю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енную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еств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его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ом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чае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ьн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еш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ветстви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.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ношения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ывшими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ми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лужащим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ен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ыв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бо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имани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вши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я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уп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,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же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ть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ликт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1">
    <w:name w:val=" Знак Знак1"/>
    <w:basedOn w:val="1"/>
    <w:qFormat/>
    <w:rPr>
      <w:rFonts w:ascii="Calibri" w:hAnsi="Calibri" w:eastAsia="Calibri" w:cs="Calibri"/>
      <w:lang w:val="ru-RU" w:bidi="ar-SA"/>
    </w:rPr>
  </w:style>
  <w:style w:type="character" w:styleId="Style11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7:00Z</dcterms:created>
  <dc:creator>Admin</dc:creator>
  <dc:description/>
  <cp:keywords/>
  <dc:language>en-US</dc:language>
  <cp:lastModifiedBy>User01</cp:lastModifiedBy>
  <cp:lastPrinted>2013-08-01T15:51:00Z</cp:lastPrinted>
  <dcterms:modified xsi:type="dcterms:W3CDTF">2013-08-01T12:57:00Z</dcterms:modified>
  <cp:revision>7</cp:revision>
  <dc:subject/>
  <dc:title>ПАМЯТКА</dc:title>
</cp:coreProperties>
</file>