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ТР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>26/117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Островског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Остр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0/91-С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Островск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Орловской области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</w:t>
      </w:r>
      <w:r>
        <w:rPr>
          <w:rFonts w:eastAsia="Arial" w:cs="Arial" w:ascii="Arial" w:hAnsi="Arial"/>
          <w:sz w:val="24"/>
          <w:szCs w:val="24"/>
        </w:rPr>
        <w:t xml:space="preserve"> года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1 ок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Настоящее решение вступает в силу с 1 октября 2013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седатель Остров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И.Н.Потапов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42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тр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нтябр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26/117-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ду администрацией Островского сельского поселения и администрацией Ливенского района Орловской области о передаче части полномочий по пенсионному обеспечению муниципальных служащих Островского сельского поселения и  выборных должностных лиц Островского сельского поселения </w:t>
        <w:br/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 Островского сельского поселения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именуемая в дальнейшем "Администрация поселения", в лице главы администрации Островского сельского поселения Потапова Игоря Николаевича, действующего на основании Устава Островского сельского поселения, с одной стороны, и </w:t>
      </w: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  <w:r>
        <w:rPr>
          <w:rFonts w:cs="Arial" w:ascii="Arial" w:hAnsi="Arial"/>
          <w:sz w:val="24"/>
          <w:szCs w:val="24"/>
        </w:rPr>
        <w:t>, именуемая в дальнейшем "Администрация района", в лице Ревина Юрия Николаевича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4"/>
          <w:szCs w:val="24"/>
        </w:rPr>
        <w:t xml:space="preserve"> действующего на основании Устава, с другой стороны, вместе именуемые "Стороны", руководствуясь Федеральным законом от 6 октября 2003 г. №131-ФЗ "Об общих принципах организации местного самоуправления в Российской Федерации", Уставом Островского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м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стоя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глаш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ab/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ю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вре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номоч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тров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нсионному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еспечени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лу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тров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бор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лжност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ц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тров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уществляем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ерритор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тров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1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ловиях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казанно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стоящем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глашении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существление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о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ab/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лу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ab/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луг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ab/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становл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об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лу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ща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сче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становл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об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о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тров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br/>
        <w:tab/>
      </w: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инансов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редст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межбюджет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рансфертов)</w:t>
      </w:r>
      <w:r>
        <w:rPr>
          <w:rFonts w:cs="Arial" w:ascii="Arial" w:hAnsi="Arial"/>
          <w:sz w:val="24"/>
          <w:szCs w:val="24"/>
        </w:rPr>
        <w:br/>
        <w:tab/>
      </w:r>
      <w:r>
        <w:rPr>
          <w:rFonts w:eastAsia="Arial" w:cs="Arial" w:ascii="Arial" w:hAnsi="Arial"/>
          <w:sz w:val="24"/>
          <w:szCs w:val="24"/>
        </w:rPr>
        <w:t xml:space="preserve"> 3</w:t>
      </w:r>
      <w:r>
        <w:rPr>
          <w:rFonts w:cs="Arial" w:ascii="Arial" w:hAnsi="Arial"/>
          <w:sz w:val="24"/>
          <w:szCs w:val="24"/>
        </w:rPr>
        <w:t>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  <w:t>3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0/91-С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  <w:tab/>
        <w:t>4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ав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язанно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оро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ab/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4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необходимые документы для расчета и назначения пенсии за выслугу лет лицам, замещающим должности муниципальной службы в администрации Островского сельского поселения и дополнительного материального обеспечения – выборным должностным лицам, а также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4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2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4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5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ветственнос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орон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в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стоя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еодол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р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йствия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н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кращ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йств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стоя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глашения</w:t>
      </w:r>
      <w:r>
        <w:rPr>
          <w:rFonts w:cs="Arial" w:ascii="Arial" w:hAnsi="Arial"/>
          <w:sz w:val="24"/>
          <w:szCs w:val="24"/>
        </w:rPr>
        <w:br/>
        <w:tab/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6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2.1. в случае неоднократного (два и более раза) признания судом недействительными актов администрации Ливенского района, связанных с осуществлением переданных полномочий; </w:t>
        <w:br/>
        <w:tab/>
        <w:t xml:space="preserve">6.2.2. в случае неисполнения или ненадлежащего осуществления администрацией Ливенского района переданных полномочий; </w:t>
        <w:br/>
        <w:tab/>
        <w:t xml:space="preserve">6.2.3. в случае взаимного согласия Сторон на расторжение настоящего Соглашения; </w:t>
        <w:br/>
        <w:tab/>
        <w:t>6.2.4. в случае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2.5. в случае систематического (три и более раза в течение финансового года) нецелевого использования финансовых средств, переданных администрации Ливенского района для осуществления полномочий, указанных в п.2 настоящего Соглашения, - при наличии заключения контрольно-счетной палаты Ливенск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br/>
        <w:tab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тров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16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Ост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.Центральн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1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01851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100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6614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Ф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/с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20480150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/сч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20481010000000001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.Н.Потапов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части полномочий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межбюджет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ансфертов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яем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а</w:t>
      </w:r>
      <w:r>
        <w:rPr>
          <w:rFonts w:eastAsia="Arial" w:cs="Arial" w:ascii="Arial" w:hAnsi="Arial"/>
          <w:szCs w:val="24"/>
        </w:rPr>
        <w:t xml:space="preserve">  Островского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вен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вен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части полномочий по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 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Объем межбюджетных трансфертов, передаваемых из бюджета Островского сельского поселения Ливенского района бюджету Ливенского района на осуществление части полномочий по пенсионному обеспечению муниципальных служащих Островского сельского поселения и выборных должностных лиц Островского сельского поселения, произведен согласно </w:t>
      </w:r>
      <w:hyperlink r:id="rId2">
        <w:r>
          <w:rPr>
            <w:rStyle w:val="InternetLink"/>
            <w:sz w:val="24"/>
            <w:szCs w:val="24"/>
          </w:rPr>
          <w:t>Методике</w:t>
        </w:r>
      </w:hyperlink>
      <w:r>
        <w:rPr>
          <w:sz w:val="24"/>
          <w:szCs w:val="24"/>
        </w:rPr>
        <w:t xml:space="preserve"> расчета межбюджетных трансфертов, предоставляемых из бюджета Островского сельского поселения Ливенского района  бюджету Ливенского района, утвержденной решением Островского сельского Совета народных депутатов от 28 марта 2013 года № 20/91-СС «Об утверждении Порядка приема (передачи) осуществления части полномочий по решению вопросов местного значения органов местного самоуправления Островского сельского поселения Ливенского района и органов местного самоуправления Ливенского района»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Расчет на 2013 год (12 месяцев): 114998 (707 : 32616 х 100%) = 2530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Расчет на 2014 год (12 месяцев): 120748 (707 : 32616 х 100%) = 2656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Расчет на 2015 год (12 месяцев): 126785 (707 : 32616 х 100%) = 2789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Расчет на 2016 год (12 месяцев): 133124 (707 : 32616 х 100%) = 2929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7"/>
        <w:gridCol w:w="5499"/>
      </w:tblGrid>
      <w:tr>
        <w:trPr/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ок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ействия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глашения</w:t>
            </w:r>
          </w:p>
        </w:tc>
        <w:tc>
          <w:tcPr>
            <w:tcW w:w="5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ежбюджетных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рансфертов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1.10.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  <w:tc>
          <w:tcPr>
            <w:tcW w:w="5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,50</w:t>
            </w:r>
          </w:p>
        </w:tc>
      </w:tr>
      <w:tr>
        <w:trPr/>
        <w:tc>
          <w:tcPr>
            <w:tcW w:w="4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  <w:tc>
          <w:tcPr>
            <w:tcW w:w="5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6</w:t>
            </w:r>
          </w:p>
        </w:tc>
      </w:tr>
      <w:tr>
        <w:trPr/>
        <w:tc>
          <w:tcPr>
            <w:tcW w:w="4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  <w:tc>
          <w:tcPr>
            <w:tcW w:w="5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9</w:t>
            </w:r>
          </w:p>
        </w:tc>
      </w:tr>
      <w:tr>
        <w:trPr/>
        <w:tc>
          <w:tcPr>
            <w:tcW w:w="4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.09.201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</w:t>
            </w:r>
          </w:p>
        </w:tc>
        <w:tc>
          <w:tcPr>
            <w:tcW w:w="5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7</w:t>
            </w:r>
          </w:p>
        </w:tc>
      </w:tr>
      <w:tr>
        <w:trPr/>
        <w:tc>
          <w:tcPr>
            <w:tcW w:w="4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оглашению:</w:t>
            </w:r>
          </w:p>
        </w:tc>
        <w:tc>
          <w:tcPr>
            <w:tcW w:w="5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274,5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части полномочий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енсионному обеспечению муниципальных служащих Островского сельского поселения и выборных должностных лиц Островского сельского посел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межбюджетных трансфертов, предоставленных из бюджета Островского сельского поселения бюджету Ливенского района на исполнение отдельных полномочий Островского сельского поселения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7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990"/>
        <w:gridCol w:w="1453"/>
        <w:gridCol w:w="1195"/>
        <w:gridCol w:w="999"/>
        <w:gridCol w:w="2066"/>
        <w:gridCol w:w="2038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ы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районов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__________</w:t>
      </w:r>
    </w:p>
    <w:sectPr>
      <w:type w:val="nextPage"/>
      <w:pgSz w:w="11906" w:h="16838"/>
      <w:pgMar w:left="1418" w:right="851" w:gutter="0" w:header="0" w:top="8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13:00Z</dcterms:created>
  <dc:creator>user</dc:creator>
  <dc:description/>
  <cp:keywords/>
  <dc:language>en-US</dc:language>
  <cp:lastModifiedBy>user</cp:lastModifiedBy>
  <cp:lastPrinted>2013-11-14T08:05:00Z</cp:lastPrinted>
  <dcterms:modified xsi:type="dcterms:W3CDTF">2013-11-25T11:58:00Z</dcterms:modified>
  <cp:revision>2</cp:revision>
  <dc:subject/>
  <dc:title>РОССИЙСКАЯ ФЕДЕРАЦИЯ</dc:title>
</cp:coreProperties>
</file>