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СТРОВСКО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                                                                             №</w:t>
      </w:r>
      <w:r>
        <w:rPr>
          <w:rFonts w:cs="Arial" w:ascii="Arial" w:hAnsi="Arial"/>
        </w:rPr>
        <w:t>26/12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муниципальной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службы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eastAsia="Arial" w:cs="Arial"/>
        </w:rPr>
      </w:pPr>
      <w:r>
        <w:rPr>
          <w:rFonts w:cs="Arial" w:ascii="Arial" w:hAnsi="Arial"/>
        </w:rPr>
        <w:t>служащих в</w:t>
      </w:r>
      <w:r>
        <w:rPr>
          <w:rFonts w:eastAsia="Arial" w:cs="Arial" w:ascii="Arial" w:hAnsi="Arial"/>
        </w:rPr>
        <w:t xml:space="preserve">  Островском 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сел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В соответствии со статьей 31 Федерального закона от 02.03.2007 N 25-ФЗ "О муниципальной службе в Российской Федерации", статьей 6, 30 Закона Орловской области от 09.01.2008 N 736-ОЗ "О муниципальной службе в Орловской области",  в целях приведения в соответствие с действующим законодательством должностей муниципальной службы администрации Островского сельского поселения, а также порядка ведения реестра муниципальных служащих администрации  Островского сельского поселения,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Островской 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решил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5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1. 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Островского сельского поселения,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;</w:t>
      </w:r>
    </w:p>
    <w:p>
      <w:pPr>
        <w:pStyle w:val="Normal"/>
        <w:ind w:firstLine="70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в Островском сельском поселении,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ConsPlusDocList1"/>
        <w:ind w:firstLine="6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изнать утратившими силу:</w:t>
      </w:r>
    </w:p>
    <w:p>
      <w:pPr>
        <w:pStyle w:val="ConsPlusDocList1"/>
        <w:ind w:firstLine="700"/>
        <w:jc w:val="both"/>
        <w:rPr/>
      </w:pPr>
      <w:r>
        <w:rPr>
          <w:sz w:val="24"/>
          <w:szCs w:val="24"/>
        </w:rPr>
        <w:t>2.1 Постановление Островского сельского  Совета народных депутатов от 27.03.2008 года №16/75-СС "Об утверждении Реестра муниципальных должностей и Положения о порядке ведения реестра муниципальных служащих  Островского сельского поселения";</w:t>
      </w:r>
    </w:p>
    <w:p>
      <w:pPr>
        <w:pStyle w:val="ConsPlusDocList1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Решение Островского сельского Совета народных депутатов от 20.07.2012 года №13/59-СС "О внесении изменений в постановление  Островского сельского Совета народных депутатов "Об утверждении Реестра муниципальных должностей и Положения о порядке ведения реестра муниципальных служащих сельского поселения" от 27.03.2008 года №16/75-СС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ConsPlusDocList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 Настоящее решение вступает в силу 01 октября 2013 года.</w:t>
      </w:r>
    </w:p>
    <w:p>
      <w:pPr>
        <w:pStyle w:val="Normal"/>
        <w:ind w:firstLine="71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5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решение разместить на официальном сайте муниципального образования – Ливенский район в информационно-телекоммуникационной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И.Н.Потапов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widowControl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Arial" w:cs="Arial" w:ascii="Arial" w:hAnsi="Arial"/>
              </w:rPr>
              <w:t xml:space="preserve"> 1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Островского сельского Совета народных депута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сентября 2013г.  № 26/120-СС</w:t>
            </w:r>
          </w:p>
        </w:tc>
      </w:tr>
    </w:tbl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ЖНОСТИ МУНИЦИПАЛЬНОЙ СЛУЖБЫ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СТРОВСКОГО СЕЛЬСКОГО ПОСЕЛЕ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в администрации  Остров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аздел 1.  КАТЕГОРИЯ  «РУКОВОДИТЕЛИ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НАЯ ДОЛЖНОСТЬ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17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планированию, финансам, бухгалтерскому учету и отчетност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 КАТЕГОРИЯ «ОБЕСПЕЧИВАЮЩИЕ СПЕЦИАЛИСТЫ»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Times New Roman"/>
                <w:sz w:val="24"/>
                <w:szCs w:val="24"/>
              </w:rPr>
              <w:t xml:space="preserve"> решению</w:t>
            </w:r>
            <w:r>
              <w:rPr>
                <w:sz w:val="24"/>
                <w:szCs w:val="24"/>
              </w:rPr>
              <w:t xml:space="preserve"> Островского сельск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ов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от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30»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нтября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г.</w:t>
            </w:r>
            <w:r>
              <w:rPr>
                <w:rFonts w:eastAsia="Times New Roman" w:cs="Arial" w:ascii="Arial" w:hAnsi="Arial"/>
              </w:rPr>
              <w:t xml:space="preserve">  №</w:t>
            </w:r>
            <w:r>
              <w:rPr>
                <w:rFonts w:cs="Arial" w:ascii="Arial" w:hAnsi="Arial"/>
              </w:rPr>
              <w:t>26/120-СС</w:t>
            </w:r>
          </w:p>
        </w:tc>
      </w:tr>
    </w:tbl>
    <w:p>
      <w:pPr>
        <w:pStyle w:val="Normal"/>
        <w:widowControl/>
        <w:jc w:val="right"/>
        <w:rPr>
          <w:rFonts w:eastAsia="Times New Roman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ConsPlusNormal"/>
        <w:widowControl/>
        <w:ind w:hanging="0"/>
        <w:jc w:val="right"/>
        <w:rPr>
          <w:rFonts w:eastAsia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</w:t>
      </w:r>
    </w:p>
    <w:p>
      <w:pPr>
        <w:pStyle w:val="ConsPlusNormal"/>
        <w:widowControl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ведения реестра муниципальных служащих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в Островском сельском поселени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1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и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ож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Times New Roman"/>
          <w:sz w:val="24"/>
          <w:szCs w:val="24"/>
        </w:rPr>
        <w:t xml:space="preserve"> о порядке ведения реестра муниципальных служащих в Островском сельском поселении (далее – Положение)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Федер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Зак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Островском сельск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у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дров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зерв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Остров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DocList1"/>
        <w:widowControl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тров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ую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д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вод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аз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штат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исание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Островского сельского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акант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должност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краще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удов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у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штат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ис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5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лицо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6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б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7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я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расторжение)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трудов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мер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гибель)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звест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ующ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ъя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м</w:t>
      </w:r>
      <w:r>
        <w:rPr>
          <w:rFonts w:eastAsia="Times New Roman"/>
          <w:sz w:val="24"/>
          <w:szCs w:val="24"/>
        </w:rPr>
        <w:t xml:space="preserve"> на основании </w:t>
      </w:r>
      <w:r>
        <w:rPr>
          <w:sz w:val="24"/>
          <w:szCs w:val="24"/>
        </w:rPr>
        <w:t>реш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д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ивш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лу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8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щей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с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м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9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ы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о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фиденци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2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,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ключаемых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 муниципальных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ащих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делов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Прохожден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Остров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прилож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Вакант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тровского 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3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дения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а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ых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ащих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м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бы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теч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ольнения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огибший)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знан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звест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ующ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ъявлен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мерш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д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ивш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лу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й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гибели)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ого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ступ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у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да.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бумаж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электро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сителя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еспеч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санкционирова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пир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4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дения Сводног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естра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ых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лужащих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ab/>
        <w:t>4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Times New Roman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Times New Roman"/>
          <w:sz w:val="24"/>
          <w:szCs w:val="24"/>
        </w:rPr>
        <w:t xml:space="preserve">  Сводный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2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Сводный </w:t>
      </w:r>
      <w:r>
        <w:rPr>
          <w:sz w:val="24"/>
          <w:szCs w:val="24"/>
        </w:rPr>
        <w:t>реест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ос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сяца.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5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ординация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ь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ординац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методическ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уководств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осущест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Times New Roman"/>
          <w:sz w:val="24"/>
          <w:szCs w:val="24"/>
        </w:rPr>
        <w:t xml:space="preserve"> Островского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6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ушени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онодательства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6.1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Остров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ботку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ранени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дач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служа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жим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влека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естр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 служащих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Островского сельск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</w:tbl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: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Е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ЛУЖБЫ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В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И ОСТРОВСКОГО СЕЛЬСКОГ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жащем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го образова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4485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Фамил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ство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7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исло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яц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)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м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образова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именование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оконч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го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учрежден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я)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Учен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Учено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е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м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профессиональн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и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(профессиональ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подготовке,</w:t>
              <w:br/>
              <w:t>повыш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лификации,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br/>
              <w:t>стажировке)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л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у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лужбу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Замещаема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ь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службы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9.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Группа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службы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тегория должности муниципальной службы        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тестации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юч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ровы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резерв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люч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кадров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а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м,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составляющи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у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ну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яему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йн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  <w:br/>
              <w:t>како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уск)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аждении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государственным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градами,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рисво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т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ински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специаль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й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уждени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сударствен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мий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br/>
              <w:t>(наименование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авов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а)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ом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br/>
              <w:t>свидетельств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ого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енсион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омер)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детельств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постановк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ом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орган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Н)</w:t>
            </w: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хов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олис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го</w:t>
              <w:br/>
              <w:t>страхов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ер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)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Мест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ельств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страци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б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его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br/>
              <w:t>телефонов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циплинарных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взысканиях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жен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муниципа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ег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щаемо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ления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рудов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говора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ьного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зраста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сновани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странени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е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е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ны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ей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снован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кращени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удовог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говора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м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ащим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дпис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                 «____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Times New Roman" w:cs="Arial" w:ascii="Arial" w:hAnsi="Arial"/>
          <w:sz w:val="24"/>
          <w:szCs w:val="24"/>
        </w:rPr>
        <w:t xml:space="preserve"> 20___ </w:t>
      </w:r>
      <w:r>
        <w:rPr>
          <w:rFonts w:cs="Arial" w:ascii="Arial" w:hAnsi="Arial"/>
          <w:sz w:val="24"/>
          <w:szCs w:val="24"/>
        </w:rPr>
        <w:t>г.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(подпись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шифров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писи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ind w:firstLine="540"/>
              <w:jc w:val="center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ю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к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естр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 служащих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Островского сельск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: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ВАКАНТНЫЕ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ЛУЖБЫ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И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ОСТРОВСКОГО СЕЛЬСКОГО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униципальном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жаще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именование  муниципального образовани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266"/>
        <w:gridCol w:w="3394"/>
      </w:tblGrid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Категор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альны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рядите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еден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br/>
              <w:t>принят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и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рядительног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,</w:t>
              <w:br/>
              <w:t>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м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br/>
              <w:t>должност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л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кантной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ринятия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одпис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________________________________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____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___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(подпись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шифров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писи)</w:t>
      </w:r>
    </w:p>
    <w:p>
      <w:pPr>
        <w:pStyle w:val="ConsPlusNonformat"/>
        <w:widowControl/>
        <w:rPr>
          <w:rFonts w:eastAsia="Times New Roma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ечать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WW8Num2z2">
    <w:name w:val="WW8Num2z2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4:54:00Z</dcterms:created>
  <dc:creator>a</dc:creator>
  <dc:description/>
  <cp:keywords/>
  <dc:language>en-US</dc:language>
  <cp:lastModifiedBy>cpecialist</cp:lastModifiedBy>
  <cp:lastPrinted>2013-10-08T15:19:00Z</cp:lastPrinted>
  <dcterms:modified xsi:type="dcterms:W3CDTF">2013-10-08T11:21:00Z</dcterms:modified>
  <cp:revision>8</cp:revision>
  <dc:subject/>
  <dc:title>РОССИЙСКАЯ  ФЕДЕРАЦИЯ</dc:title>
</cp:coreProperties>
</file>