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19 июля 2013 г.</w:t>
        <w:tab/>
        <w:tab/>
        <w:t xml:space="preserve">                                                   № 127/21с</w:t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д. Вахново</w:t>
      </w:r>
    </w:p>
    <w:p>
      <w:pPr>
        <w:pStyle w:val="Normal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21-ом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>Вахнов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9 июля 2013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Вах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в редакции решений Вахновского сельского Совета народных депутатов от 29.05.2009 г., № 123/25с, от 14.04.2010 г. № 158/32с, от 07.10.2010 г. № 173/38с, от 30.12.2010 г. №194/42с, от 16.11.2011г. № 31/8с, от 13.04.2012 г. № 55/12с, от 21.09.2012 г. № 77/15с, от 29.03.2013 № 109/19с)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8) формирование архивных фонд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9) организация сбора и вывоза бытовых отходов и мусо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3)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1) осуществление муниципального лесного контрол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9) осуществление мер по противодействию коррупции в границах поселения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bCs/>
        </w:rPr>
        <w:t>Статью 37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bCs/>
        </w:rPr>
        <w:tab/>
        <w:t>«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.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Вахнов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С.И.Домаев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9:00Z</dcterms:created>
  <dc:creator>1</dc:creator>
  <dc:description/>
  <cp:keywords/>
  <dc:language>en-US</dc:language>
  <cp:lastModifiedBy>1</cp:lastModifiedBy>
  <cp:lastPrinted>2013-07-26T12:58:00Z</cp:lastPrinted>
  <dcterms:modified xsi:type="dcterms:W3CDTF">2013-07-26T08:58:00Z</dcterms:modified>
  <cp:revision>4</cp:revision>
  <dc:subject/>
  <dc:title/>
</cp:coreProperties>
</file>